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__the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</w:t>
        <w:tab/>
        <w:t xml:space="preserve"> Lion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The Tales of Tan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"When a lion must become a Kin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 WRITT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'Kisasia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STORY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) 1995 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dica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father, who was my her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til I found out he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other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Distribution Disclaim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lawyer made me do it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Directives</w:t>
        <w:tab/>
        <w:tab/>
        <w:tab/>
        <w:t>Normal Eng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at the laywer said)</w:t>
        <w:tab/>
        <w:tab/>
        <w:tab/>
        <w:t>(What I tho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on King is (c) 1994 by</w:t>
        <w:tab/>
        <w:tab/>
        <w:t>Disney made up The Lion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ney.</w:t>
        <w:tab/>
        <w:tab/>
        <w:tab/>
        <w:tab/>
        <w:tab/>
        <w:t>Blame them for it.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racters represented, except</w:t>
        <w:tab/>
        <w:t xml:space="preserve">Simba, Nala, Sarabi, Pumba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new characters, are (c) 1994</w:t>
        <w:tab/>
        <w:t>Mufasa, Scar, Ed, Shenzi, Banza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ney.</w:t>
        <w:tab/>
        <w:tab/>
        <w:tab/>
        <w:tab/>
        <w:tab/>
        <w:t xml:space="preserve">Rafiki, Timon and others se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the FILM have also been made up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sney.  Once again, blam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imagery is (c) 1994 Disney.</w:t>
        <w:tab/>
        <w:t>Things like Pride Rock, Rafiki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ree, the Pridelands, etc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appeared in the FILM have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been made up by Disney.  I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ake credit fo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LK:TToT is NOT public domain</w:t>
        <w:tab/>
        <w:tab/>
        <w:t>Um, don't go passing this off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your own work.  (I don't know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ou'd want to, but hey...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granted the rights to read,</w:t>
        <w:tab/>
        <w:t>Hey, you can also spit on it, t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ribute, and copy TLK:TToT</w:t>
        <w:tab/>
        <w:tab/>
        <w:t xml:space="preserve">it to shreads, or burn it. 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modification in any</w:t>
        <w:tab/>
        <w:tab/>
        <w:t>fun!  If you want to do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.  All other rights by request</w:t>
        <w:tab/>
        <w:t>really wierd with it, let me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intended resemblance to</w:t>
        <w:tab/>
        <w:t>Hey, if you claim to be a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persons, living or dead.</w:t>
        <w:tab/>
        <w:tab/>
        <w:t xml:space="preserve">intelligent non-human, ple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contact the nearest Universit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They'd love to do a study.  Tha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Rob ... your research grant i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it'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Disclaimer</w:t>
        <w:tab/>
        <w:tab/>
        <w:tab/>
        <w:tab/>
        <w:t>Thank goodness that's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n I go hom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tion</w:t>
        <w:tab/>
        <w:tab/>
        <w:t>The Storyteller</w:t>
        <w:tab/>
        <w:tab/>
        <w:tab/>
        <w:tab/>
        <w:t xml:space="preserve">   TLK:TT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omeone once told me the great kings of the past are up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... watching over us.  My father, Simba, is up there watchi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deserves it.  He wasn't considered a truly powerful king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y grandfather, but he was known by far more than those who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fasa.  You see, Simba was The Storyte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My father's time with Timon and Pumbaa were suppo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nt with his father learning how to be King.  However, as ev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y be, he never had that chance.  As a result Simba was not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od at ruling a kingdom.  If it wasn't for the dedication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, with Sarabi (and then Nala) leading them, Simba woul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been King for long.  The pride were the ones who k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thing together, helping Simba with his decisions.  He wa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cky to have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n the latter years of Simba's life lions from all over Afr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ld make a long and perilous journey to hear his stories.  Simb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e would provide inspiration for all who heard him speak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ld sit upon Pride Rock and repeat his stories to count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isteners ... and always there would be great sorrow and great jo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was not a lion that left with a dry eye.  It was th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de him a leg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 now have to live up to my father and his past.  I carry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ries with me, and I add my life to them.  I only hope I d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 justice.  I still cry when I remember him dying.  He had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ly one word to me as the life passed out of him ... "Remember."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, to this day, I remember him.  Whenever I can spare the tim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 into the night sky and search for him.  One day, when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right, I am sure he will speak to me again.  For I, like any 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uld, love my father with all of my heart.  Father, I miss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1               Exile from the Pridelands                  TLK:TT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Simba's defeat of Scar was not the end of his problems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ct, it was only the beginning.  Scar's rule over the Pride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ruined the land and driven away the herds from all around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ck.  Then, the fire on the night of the Reclaiming finished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r's work by devastating the Pridelands.  If Scar could no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ridelands, neither could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about in horror as fire engulfed him.  Th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eapt high and burnt his ears and face.  He screamed out in p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ve him, his father and Scar were fighting a fierce battl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y.  Thunder boomed with every punch and lightning rain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storm around Simba.  Scar leapt at Mufasa and hit him har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uddenly they joined into one.  The new lion was as big 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, but had scar's face.  It looked down at Simba and laug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woke cold and wet.  His dream seemed much too real. 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's effects wore off, Simba turned to more immediate concern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in the cave he was born in, at Pride Rock.  However,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charred black from last nights fire.  It smelled of bur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es and soot was on every surface.  It was still dark,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seen the sleeping outlines of the lionesses, Timon, Pumba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Zazu nearby.  Simba walked outside and climbed up to the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  He sensed it was time for sunrise, but only a dull gr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mained in the Pridelands.  For as far as Simba could see was gr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rkness and barren land.  He remember his father's words from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ng ago... 'Everything the light touches is our Kingdom...'. 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, the light touched nothing and everywhere was a dark, shadow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ce.  He could not bear the sight and turned to go.  He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iced his paw print in the deep, wet soot.  It was as big 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's had been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By the time Simba had returned to the cave a motley crew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sembled.  Everyone had woken and most were tending to wounds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ying to clean mud and soot from their bodies.  Everyone loo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he arrived and Nala walked over to nuzzle him.  But even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greeting Simba hung his head low.  They had yet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vastation that had occurred last night.  Timon was busy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et dirt out his fur and Pumbaa was quietly staring at the g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azu flew over to Simba, landed in front of him, and greet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a 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!  Good morning to you!  I trust you are not hur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, Zazu, I am not hurt badly." Simba replied, trying to h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cuts on hi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Good!  I have taken a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t now, Zazu.  I think everyone needs to take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1               Exile from the Pridelands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Gasps of horror came from many of the group when they sa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home looked like.  The sun had to be up by now, but a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was alone, a dark grey persisted.  There was just the black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 and the grey sky to greet their sad eyes and the only col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me from the group itself, the only blue in the sky was Zaz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bi walked over to Simba and nuzzled him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t's horrible.  It used to be so beautiful." she said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other ... ?" Simba questio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think it's time to go son.  We no longer can live he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at Nala and she just dropped her head and st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know, Mother." Simba finally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Preparations for leaving were done quickly.  The lionesses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quick check of everyone present to make sure they were f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vel.  Besides many surface wounds, all were in fine condi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ke the trek out of the Pride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!  Where did Rafiki go?" Simba exclaimed, notic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n't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 probably disappeared during the night.  He has a ha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ing this, and you shouldn't expect him back soon." Sarabi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eah, this isn't the first time he's done this.  We will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 again sometime..." Nala join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mmmm... Oh well." Simba finally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fter a last look around of their life-long home, the lion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ready to leave.  Simba lead the group down the rock an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eep mud that was the remains of the once specta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.  The whole group walked in solemn silence as the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de their way through the mud.  Everyone but Simba kept thei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 distant line of lions walking away from their home w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usual sight, one that Rafiki had never seen before.  It was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re shocking to see their bright spots of color in the grey b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ndscape.  In his ever present wisdom, Rafiki had deduced cor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they would be leaving, and for a long time.  He swung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er branches of his unharmed tree and into it's center.  This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afiki's home, and it had been protected for generations from ha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r's rule could not hurt his tree and the area around it. 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ghts fire could not burn it.  And even now, sunlight shown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pon him and his home, the only bright spot in the Pridelan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afiki sat down and allowed a single tear to travel down his chee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moment of reflection upon himself, and Rafiki got up.  He pi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shell, picked one fruit, and pulled some precious dus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ind the tree's bark.  He broke the fruit, tasted it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opped some of it's juice into the shell.  He added to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st, and finally pulled a few of his own hairs out to plac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ixture.  Rafiki mixed it all and jumped down to the small s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green grass that surrounded his tree.  Solemnly, he distrib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ixture around the edge of the green circle.  Rafik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itted himself to the protection of the Pridelands whil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ng wa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1               Exile from the Pridelands                  TLK:TT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group reached the edge of the Pridelands to see eve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vastation.  Not only had the Pridelands burned, but the Savan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miles around looked like their ruined home.  More ash,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rkness, and still the ever present lack of color.  Zazu, who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en flying above the travellers, landed in front of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t's looks very bad Sire." he sadly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es.  I guess we'll just have to keep going." Simba repl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climbed a nearby rock and looked back for the first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I didn't want to believe myself.  It's all gone ... all of i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joined him.  "It looks so much worse than when Scar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  Is there any going back?  Eve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know, but I don't think s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ith that Nala put her head in Simba's mane and cried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not hold his tears back either.  He and Nala were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s to look back ...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nd thus began their exile from the Pridelands.  Hung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rsty, and tired, everyone marched for days without any chang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ndscape.  Mud had caked itself onto everyone's le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erbelly.  Pumbaa was the only one who didn't seem to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blem with this.  Even Timon, who had been on top of Pumbaa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st of the trip, was exhausted from malnutrition.  Not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imal, insect, or pool of water had been seen along the wa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s were only slightly malnourished, and more used to not 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a few days, but Timon, Pumbaa, and Zazu were getting tir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ld eat just about anything.  However, Zazu had taken flight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and had reported green Savannah was coming near.  And,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lessing, that evening they arrived in lush grass just as the s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setting.  For the first time since they left Pride Rock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uds cleared off to reveal a beautiful night sky.  A small p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nearby and everyone drank heartily.  Pumbaa was even 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finding himself and Timon some tasty bugs near the ed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all water hole.  A large tree nearby offered cover for them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slept the n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woke from a dreamless sleep well rested and rea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.  Looking up into the sky, he noticed he had slept well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nrise!  Quickly looking around, Simba noticed that the lion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no longer with him.  Neither were Pumbaa and Timon .. and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azu could not be seen!  Simba's heart raced in panic.  He ra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under their nights cover and started yelling into the ai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s friends.  A moment later, Simba spotted Zazu flying twords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tly, Zazu l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Glorious morning Sire!  I'm ready to give you m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port!" Zazu happily said.  It seemed he was glad to have been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get back to schedule and deliver his morning reports as he di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fa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ere is everyone?!" Simba dem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, please calm yourself.  Everyone is fine.  Sarabi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d the lionesses back to the water hole in search of food.  Ti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Pumbaa are off finding food for themselves, and are being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ccessful I must say!  If you care to follow, I do belie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es have brought down a wildebeest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1               Exile from the Pridelands                  TLK:TT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relaxed after Zazu had told him what was going o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tioned to Zazu to lead the way to his breakfast.  A quick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o the water hole confirmed Zazu's report.  Nala herself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n the mornings breakfast down, and was proud to offer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.  All the lions ate heart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afternoon was spent cleaning up from their long jour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 the mud.  A few hours of dedicated work on their coat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s were looking in excellent shape.  Pumbaa had cleaned off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ater hole and spent the afternoon basking in the sun.  Timon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ided to take a nap in Pumbaa's shade.  During all of this Zaz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taken to the sky to get an idea what the area looked like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irst time since the Reclaiming, everyone was happy and cont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y of the lions purred during their cleaning and bas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Zazu returned hours later with wonderful news.  His ecst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ice interrupted Simba's cat nap in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!  Wake up Sire!  I have seen it!" Zazu exclaimed lou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jumping up and down next to his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u ..mmm.. Huh?  What?  Zazu!  What is 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!  A valley ... nearby ... seems to have a suitable h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one the edge of the jungle as have a stream runn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!  It's wonderful!" Zazu bubbled with 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Really?  Wow!  Let's go!" Simba said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shook everyone else awake and told them the news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to see their new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t was just before sunset when they had reached the valley Zaz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seen.  A small, but deep, stream was at the center surround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ushes.  Several large trees had taken root all over the vall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arious rock formations were strewn about the valley, and ther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half way up the side that would make a home for Simba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.  Sarabi took to cleaning out the cave with a few of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es.  Simba indulged himself by taking a swim in the stre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ong with Timon and Pumbaa.  The lionesses, except for Nala,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cked to see Simba do this.  And eventually, Nala join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n the twilight just before night, Simba made his way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ck on the side of the valley.  Just as the stars came out,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to the night sky with sad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?  I miss you..." The wind picked up slight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ffled Simba's mane.  One star, high above him suddenly s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..." quietly rumbled Mufasa's voice.  "Son, I am prou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...I couldn't save our home.  I fail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, you have taken your place in the Circle of Life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y the Pridelands will join you in the Circle of Life and re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splendor.  And then, you will return." The wind di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the star returned to it's normal brillian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1               Exile from the Pridelands                  TLK:TT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, I love you."  Simba looked down at the ground, smi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n looked at the sky.  A smile spread across his fac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ared with all his m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t the same time another lion was looking at the night sk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Kisasian's train of though was interrupted by the distant roar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as no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2</w:t>
        <w:tab/>
        <w:tab/>
        <w:t>Hyenas on the Prowl</w:t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n the history of Pride Rock and it's battles one group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ertainly overlooked many times.  Simba didn't just defeat Sca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eful night, he also removed the threat that was the hyenas.  S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have not had a more fitting death than that by the hands (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ws) of his once faithful servants.  Those who gave him his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the ones that took it from him.  Their story did not e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ough.  Fire and injuries from the fight claimed over half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ck.  The other half, now lead by the famous trio of Shenzi, Banza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Ed had to escape or end up fighting a losing battle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s.  So, as common sense told them, as they seemed to have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, they left Pride Rock for better ground.  By a mirac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gnitive thought, they also did not return to the eleph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veyard, for fear that Simba would hunt them down.  Instead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ndered off south for weeks.  Traveling by night, they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y, many miles ...  sometimes the same ones several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 Shenzi, where ARE we?" Banzai dem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Right here!  Can't cha tell?" Shenzi repl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 where is here then?  Haven't we been HERE befor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know...do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m not sur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Ed?"  they said in un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Ed's blank stare into the night sky confirmed that he was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I think we're LOST!  I want to lead!" Banzai exclai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!  YOU were the one who got us lost last time!  You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nna lead again!  I know where I'm going!" Shenzi ret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 maybe Ed should lead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Not only was Ed not listening, but new he seemed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centrating on some rock he had slobbered upon.  Only his qui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ggles told Banzai and Shenzi that he was up t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hhhhh, maybe not.  But, we should at least try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t!  Our followers are getting restless!"  said Banza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 about the jungle?"  Shenzi sugg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ure, I'm always in for heat and bug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sun rose majestically over the Pridelands for the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 since the fire.  It's great red mass rose over the healing 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it all to be seen with wonderful bright rays.  Wispy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uds maintained their place high in the morning sk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cented the bright light that descended upon the dark gra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spot of beautiful green that was the ground.  Rafiki blink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w times, clearing his eyes and exhaled a long, slow breat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op his tree.  Things were looking up.  For months now Rafik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bored to restore the Pridelands, and now his work was near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.  It all started on the day the King left.  The sacred mix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placed upon the ground had sped the growth of the circle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s tree and now it had almost grown far enough to reach Pride Ro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that the clouds had cleared off and the sun was com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toration would proceed even faster.  Rafiki sighed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ed.  His ancestors would be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2               Hyenas on the Prowl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t was night time, the stars were out, and Simba wa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ak of Pride Rock.  He looked up to see clouds moving in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ions, and fast.  The wind was getting deafening for Simb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, cloud bank directly in front of him formed into a huge li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.  The stars could no longer be seen.  The giant cloud 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down upon Simba with hateful eyes.  It certianly was no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ather.  It's glare penetrated Simba and chilled him to the hea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the cloud lion bellowed "Your time has come!" and ro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ly at Simba.  The blast blew him off the top of Pride Ro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anded much farther away on the ground.  In pain, Simba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at the cloud lion in time to see his huge paw coming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it's claws extended.  Just as the paw reached him,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ognized the lion's face.  It was S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woke shivering.  He had been having these dream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ten as the months have passed.  Always the same theme: Scar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get back at him.  He shook himself awake and opened his ey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cover it was raining heavily outside their cave.  Timo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ing next to Pumbaa in the entrance looking at the rain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ed over to them and sat down next to Ti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 Simba!  Wonderful morning isn't it?" said Timon joking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"Sure Timo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anna join us Simba?  We're going to go into the jung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eakfast!  There's gonna be LOADS of great worms with it being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t." Pumbaa join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I suppose.  But I don't know about eating that st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've just gotten soft eating meat!  Come on, it'll be goo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on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ll right ..." Simba finally agr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woke Sarabi and told her where he was off to for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y.  The rain had lightened up a bit right before they lef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 a quick drink out of their stream, the trio went off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ngle.  Fog had encompassed the trees and made it eerie to tr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.  Simba had to step carefully to avoid sliding aroun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ddy forest floor.  Pumbaa, on the other hand, throughly enjo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ashing around in the muddier holes he found.  Meanwhile, Ti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been collecting grubs from some of the more rotten log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ee had a great time playing around.  It was mid-afternoo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og had cleared and the sun was high above them.  Timon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und a bright spot on the side of a hill and the trio were s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2               Hyenas on the Prowl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, ever think about coming back to this?"  Timon as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 long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know Timon, I never have.  It seems like so long ago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was just u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ever?  Don't you think it'd be easier to live like thi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the night I came back, I really did learn some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've changed ... again.  In the months we've been here I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sidered once ... I mean, I've got Nala and the pride to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ut.  I'm the K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But King of what?  You don't have much, ya know.  We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n been very far from that rock in the valley.  Is it worth i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es.  Yes it i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ith that, Simba went charging down the hill into the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ke below.  Following him were Timon and Pumbaa, who was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he hill laughing all the way.  When his friends had 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by, Simba shook out the water in his mane and sat down.  "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ce to go back.  Sometim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t was getting close to nightfall when Simba and his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started to head back to the valley.  Simba had stopped mid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y and clean some of the dirt off of him before he retur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ve, but Timon and Pumbaa had continued on further.  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mbaa's loud scream ripped through the quiet evening!  Simba jum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attention, looking ahead to see what was going on.  "Pumbaa?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called.  "Timon?  GUYS!" Simba yelled.  He charge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il in the direction of the scream and was moving almost too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notice the brownish blur streak past him.  In fact, he migh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issed it if it hadn't been screaming so loud.  "Pumbaa!!!!"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lled again.  Then, on the heels of Pumbaa came three grey bl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looked faintly like hyenas.  Simba reacted fast enough to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off it's feet before it got any further.  Then Simba went off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se of the other two.  "Simbaaaaaaaa!  Heeeeeeeelp!" Pumbaa y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slid in some dirt.  The hyenas' jaws were just upon Pumb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Simba pounced on the remaining two.  Simba stepped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yena's chest and it gagged under the pressure.  The othe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pped between it's partner and Simba's extended cl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Ahhhh!  Please!  Don't hurt us!  Please .. Please ..."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eaded.  Simba let up a bit on the other and it joined i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What are you doing ... wait, I recognize you!"  Simba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Oh, please, please please don't hurt us!" one hyena c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Yeah, we haven't done anything wrong!  Please don't hurt u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ther contin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2               Hyenas on the Prowl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You helped Scar!  You were at Pride Rock!"  Simba growl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moved his claws closer to the necks of the hyen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 were?  No we weren't!  No!  You've got it all wrong!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were.  I should kill you ..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no killing is sooo drastic!  Please, we aren't worth 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, I won't kill you.  But you had better get out of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ith that, the hyenas skittered off.  The one Simba had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ight away had collected itself and ran off with it's companio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went over to Pumbaa and gently picked up his shaking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Pumbaa?"  Simba questio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-I-I-I'm O-o-o-kay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ere is Timo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Just at that moment Timon ran headlong into Simba.  "Hey!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st 'em!" he exclai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Umm, Timon ... well ..." Simba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, I'm good!"  Timon finished for him.  Simba set Pumb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 and starte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Banzai, Shenzi, and Ed returned to their group and instru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 that they would have to leave the jungle.  Most of the hyen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relieved, having not liked the heat and the wetness that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-present here.  So, setting out on the quickest way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vannah, the lead trio limped their way out of the jungle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reached the edge another sight scared them.  A group of l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as standing directly in front of them, and the lead one was hu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approached the trio and glared into thei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o are you." the lion dem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!  You can't..." Banzai exclai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Banzai, shuddup.  Were are just on our way out of here ..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't give you any troub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O ARE YOU!" the lion demande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're just hyenas."  Suddenly, Shenzi's eyes looke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nister.  "But I think there's another lion in your territory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 help you find him, we've helped lions befo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eah!  And Scar treated us to dinner afterwards!"  Banz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in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mmmmm...." the lion rumbled.  "Who is this Sca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w, he's no one ... after we got through with him."  Banz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swered amid Ed's maniacal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Um, can we go?"  Shenzi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2               Hyenas on the Prowl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had taken to heart Timon's comment last night and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olved to expand his territorial horizons.  So, the next mor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and Nala went exploring.  They walked the Savannah and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autiful rolling hills, green grasses swaying in the w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ultitudes of animals, and the sun stately rising in the sk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wever, the next valley was not another sun-drenched field of gr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a gruesome scene.  Dozens of hyenas were strewn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vannah and none of them moved.  Several vultures were circ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eld even as Simba and Nala approached the bo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 happened?" Nala whisp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know ... who would do this?" Simba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ve never seen anything like it ..." Nala said, trailing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whisper in a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closely at one of the hyenas.  "These are a li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aw marks ...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3               The Son</w:t>
        <w:tab/>
        <w:tab/>
        <w:t xml:space="preserve">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t was another glorious afternoon in the Pridelands.  Rafi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od on the edge of Pride Rock and admired the beautiful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vannah that stretched for miles around him.  Only a small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blackened ground remained, and animals had been slowly re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or days.  Rafiki lightly bounced one of his fruits in his h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the wind picked up and blew the fruit from him and of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  He watched it sail downward and then impact itself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arp stone.  Rafiki gasped as the fruit's shell broke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ents slowly oozed down the sides of the rock.  He looked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feet and somberly shook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Rafiki had returned to his tree and was quickly preparing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expect to be leaving the Pridelands so soon, but his pres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required for the upcoming event.  He had a good idea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s had gone, but it would take a few days to get there.  Hop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ould not be too late.  He tied several important object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ff and leapt down from his tree.  Slowly, he frowned and look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ky.  He had never liked this rite of passage cere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had been wandering around in the bright afterno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urs.  It was a beautiful day and she had forgotten about hu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a while to allow herself to enjoy it.  Lisani stopped on a gr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vered hillside and sat down.  The sun was slightly behind h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ky was bright blue, and the Savannah was buzzing with insec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a shadow fell over her.  Lisani jumped up and spun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see what had happened.  Before her stood a lion.  He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iggest lion she had ever seen!  The lion walked up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 beautiful afternoon, don't you agree?" he said.  Hi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deep and powerful.  Almost as commanding as Mufasa's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ars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es, yes it is."  Lisani respo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uch a beautiful day only compliments such a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!  May I ask you name, my dear?" he contin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y name is Lisani.  Who are you?" she sa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Lisani, your name makes you even more beautiful.  My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.  Would you like to take a walk with me Lisani?  I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atly enjoy your wonderful presence this afterno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would be glad t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and Kisasian walked for hours.  Lisani was grea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mpressed with him.  He was beautiful, intelligent, and powerfu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talked most of the time.  She had told him of her tim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's pride, and he had told her of his past.  He had been 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raised in this part of Africa.  He was King of his own pr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e truly cared for Lisani.  She couldn't help but to sta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arabi found Simba nearby the cave and approached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ilight of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llo Mo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, Lisani is missing.  Do you know where she i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haven't seen her since this morning.  I thought she wa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nting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3               The Son                              TLK:TTo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he was, but she has not returned to the valley.  It'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 should I d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ere's not much to do now.  We'll never find her in the dar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morrow morning we will have to form search parties and go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Do you think she's in troubl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know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stared up into the clear night sky.  The stars sh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ppily down upon him and the moon was full and bright.  But i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of Simba's head, something thumped.  A deep bass vib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led through his subconscious, getting louder.  The b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ensified, bringing the vibration to the point where Simba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el it.  It was a regular pounding that felt like thunder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ting worse.  Things around Simba were shaking.  His heart r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fear.  In a blink, the moon was gone.  Only a huge silhouet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lion remained.  It was as big as a mountain.  Lightning r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art the sky around the lion.  Before Simba could react, the 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rged him.  The pounding of it's monstrous feet knocked Simba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lance.  The charging lion barred it's teeth and roared.  Simba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ting close to blacking out.  Just as the powerful jaws re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, Simba once again recognized the lion.  As always, it was S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woke breathing heavily.  The dreams of his were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se.  Recently they had been waking him up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ght, and this was no exception.  Simba opened his ey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rkness of the cave and listened to the soft breathing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llow lions.  He was slightly shaken by the dream so he deci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 a walk in the moonlight.  It was possible that his father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w words of wisdom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was becoming interested in the black and white worl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ight.  Everything looked so different!  The moon hung l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rge in the sky, telling Simba that he had not slept long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ed a distance from his valley and sat in a dip between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lls.  The cool night air was quickly calming him down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solemnly at the stars and called softly for hi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."  a voice returned.  It was deep, bassy, but no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's.  A chill went down Simba's back.  He looked at the m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sing over the hill and saw the source of the voice.  Another 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silhouetted in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, you father cannot help you now."  the lion continu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's blood turned ice cold in his veins.  He rose and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towards the figure on the hilltop.  No matter what he tr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could not stop himself.  Simba recognized the lion ...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r ... only bigger.  Every step was an eternity for Simba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t had all but stopped.  The green eyes of the lion look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long face and penetrated deep into Simba.  He looked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ke Scar, but larger.  Scar's weak frame had been replac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rge bones and rippling muscles.  The only other difference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ck of Scar's namesake inj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3               The Son                              TLK:TTo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reached the hilltop and stood mere inches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on.  The lion's black mane moved slightly in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-wh-who are you?"  Simba stammered.   The lion just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 do you know who I am?" Simba contin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Simba ..." the lion rumbled.  "You deserve the pain."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 began to pace around Simba.  "Those idiot hyenas died fo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had done.  Now you shall pay the pri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?" Simba whispered.  The lion reached the front of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ain and put his face directly in front of Simba.  His eyes b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hatred.  His mouth quivered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AM KISASIAN!  THE SON OF SCAR!" the lion roared. 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d forward and Simba began backing up.  Simba was visibly sh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very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Simba!  You're in trouble now!  Your past ...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ve done will be your undoing!" Kisasian continued to adv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Make peace with yourself Simba, and PREPARE TO JOIN YOUR FATHER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bell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n a final panic, Simba turned quickly and ran down the hi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did not follow, but instead stood where he was.  Ju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mba reached the top of the next hill he heard Kisasian y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Simba!  Running will not help you!  You time has come!"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y bassy, evil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returned to the cave and collapsed from exhaustion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ran the whole distance from his meeting with Kisasian, and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ing frightened so deeply, had no energy left.  Sleep overtook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e was out until sunrise.  Upon waking up, he gathe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es together and told them what had happened.  After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s of shock, Sarabi calmly sp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was afraid of this.  I suppose we had better tell you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happened." Sarabi sighed.  The lionesses laid down and w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bi.  "You see, soon after the death of Mufasa, and after w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ost you, Scar had taken a mate.  He had promised himself to ..."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la grimaced suddenly and looked at Sarabi.  Simba was int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ing Sarabi and didn't notice.  "He had promised himsel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other lioness, but she had never achieved adulthood in the tim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nted her to.  We were not supposed to know, but he seduced Ngw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bearing a son for him.  Scar's problem came when we even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 find out.  She was beside a pool one night crying, and she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s.  We had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car could not be allowed to continue his reign with a s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o, unbeknownst to Scar, we banished Ngwame before she gave bir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was angry with us, mostly with me.  I was the one who appr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unishment.  Ngwame was sent alone and distraught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e eventually had to tell Scar what had happened.  Days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eries about Ngwame went unanswered.  I finally told him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done and why.  I was expecting to be killed, but Scar prov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weaker soul.  He left in embarrassment and hid in his cav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 feared that one day Ngwame would try to harm us.  I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she may have her d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 did Kisasian find out about his father?  He and Ngw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driven from the Pridelands." Simba interrup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3               The Son                              TLK:TTo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m not sure how.  Someone would have had to te ... Lisani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Kisasian kidnapped Lisani?!"  Nala exclai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maybe and maybe not.  It's possible that Lisani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ngly ... but no matter.  Lisani or not, I believe Kisasi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ing to come back.  And next time, to ki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Remorsefully, the lionesses went out on their morning hu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had promised Simba to return quickly and hoped that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ld not show up while they were gone.  Zazu had taken fligh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y and keep watch over the surrounding area.  Only Simba, Tim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Pumbaa remained in the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, Simba, does this kind of thing always happen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mily?"  Timon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think so Timon.  I guess this is kind a first fo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itag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y biggest problem with my family was at dinner!  My br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isters didn't like me very much.  I'd stink up a good 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ce and I was the only one to get any food!" Pumbaa chuck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llowed himself a laugh.  "Thanks Pumbaa..."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Pumbaa grunted a 'huh?' and looked at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nothing Pumbaa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valley was quiet all day.  The lions remained ten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y for anything.  The sun rose and fell without incident.  Zaz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remained out all day, coming back to rest for only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inutes.  He had left again and was currently keeping watch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ion that Simba had first seen Kisasian.  Small clouds gath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ver the Savannah while Simba's pride sat at the top of the vall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out warning, Zazu fell from the sky and stood before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!  Lions!  Maybe ten to fifteen!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Did you see Kisasia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"I think so, he's in the lead.  They're about 5 hills aw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"Sarabi?" Simba looked at 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Let's go." she respo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 xml:space="preserve">     The lions moved swiftly in the twilight.  They ra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ion Zazu had pointed out, hoping to catch the attacker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ard before they reached their home.  Simba rounded the top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ll and skidded to a halt.  On the next hilltop Kisasian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iantly.  Behind him were 3 lionesses ... at first. 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creased quickly, adding ten more lionesses to the original gro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ind Simba his pride assem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!  Son of Mufasa!  You are charged with the spill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yal Blood!  For this, the penalty is DEATH."  Kisasian ro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arabi!  Mufasa's mate!  You are charged with the banish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Ngwame.  For this, you will DI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's group charged.  Simba's pride ran to me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coming lions.  Simba swallowed his fear and charged Kisas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3               The Son                              TLK:TTo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met Simba with a powerful blow to his chest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coiled from the shock and crumpled on the ground next to Kisasi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quickly leapt on top of Simba, but Simba deftly brough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gs up and pushed him off over his head.  Simba jumped up to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wung his paw at the still recovering Kisasian. 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locked the powerful blow with his foreleg and returned the sw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his own paw.  He hit Simba square on the muzzle, goug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eply.  Blood welled up from the claw marks and soak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by fur.  Simba jumped back grimacing in pain.  Kisasian circ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, and Simba turned to face his movements.  Without war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leapt at Simba with a loud roar.  Simba jumped to the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ut was not fast enough to escape Kisasian's razor sharp claw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hit him hard and dug deep into Simba's back, drawing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ce again.  Simba struggled in the dirt and was successfu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sing his grip.  He was on his feet just in time to rece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full weight upon him.  Simba's body gave way and fel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round with a sickening thud.  Laughing, Kisasian sank his sl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ws into the foreleg of Simba.  Simba screamed in pain. 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ozed from Kisasian's mouth and sank into the surrounding fu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released his jaws and glared at Simba's neck.  An e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e crossed Kisasian's bloody face as he opened his jaws a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ent for Simba's throat.  Simba could only look up in horr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Kisasian was no longer on him.  A burst of golden f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ashed past him!  Nala had knocked Kisasian off Simba and wa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 him now.  A quick look around told Simba that Kisasian's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losing, and now retreating.  Doubling up his will, Simba r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eapt at Kisasian.  He sliced his claws over Kisasian's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exposed lines of dark, red blood.  Kisasian looked about hi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r.  His pride was leaving!  He turned and glared at Simb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ming himself for one last attack.  He charged Simba, but not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nough.  Simba's paw reached out and slashed his face viscous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lood poured from his left eye and covered the side of his 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ed liquid dripped from Kisasian's muzzle onto the g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wering his head, Kisasian growled "This is not over yet!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ed to run.  Simba just watched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Zazu had watched the battle from above and was happy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pride leave.  He quickly did a count of the rem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s and was even more relieved to see all of them were al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about.  He sailed down to Simba and b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!  You have been successful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up from his wounds.  "Zazu, we we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ccessful."  He looked at Nala and sm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Do you think they'll be back sir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hope not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walk back the valley was a bittersweet one.  All the l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ere injured to various degrees.  Many limped, bled, and felt p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hung back and stayed close to Nala.  The nuzzled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hole way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pter 3               The Son                              TLK:TTo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Rafiki watched stealthfully from a nearby jungle tree. 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unted several times and was sure that all the lions were fi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did show signs of being hurt recently, but all would heal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zzled look crossed his face.  Rafiki considered that he migh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en wrong ... but quickly dismissed the thought.  Rafiki was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Most of Kisasian's pride was badly injured.  Some even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carried back to their home.  Kisasian was in an angry mood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icked his w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other!"  Kisasian growled while he brushed her face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his eye.  "I'm fi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at will never heal, son.  You have taken your plac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ircle of Life.  You have become your legacy and now must finis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k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ll get him, Mother.  He won't live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ever, our wounds need time to heal.  We can't keep f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ke this." Ngwame interrup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'll move on.  But, we WILL be back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wo days later, Kisasian gathered his pride for the trip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k one final look around his childhood home and stepped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 ..." Ngwame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looked back at his mother.  She wasn't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, I have unfinished business.  I have to st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know, Mother."  Kisasian gazed upon his mother, possib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st time.  He then looked at the rest of his pride and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gwame watched his son's pride leave.  She had almost comp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goals here.  Only one thing remai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</w:t>
        <w:tab/>
        <w:tab/>
        <w:t>The Mothe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 lone pair of golden eyes peered out of the brush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rk night.  They watched in silence as Simba made his wa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m of the valley.  They continued to watch as Simba sat dow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lled for his father.  Memories overflowed the owner's emotion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yes stayed with the scene.  Sorrow, despair, lonelines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in filled the owner's heart and spirit.  The eyes blinke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llection of new tears.  Slowly, the tears rolled down the an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ce.  With that, the eyes turned an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golden eyes were not alone.  For several days now Rafi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been watching Simba and his pride carefully.  He had to be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it was time, and the time was coming soon.  Rafiki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wiveled his head around in response to a noise behind him. 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w came as a shock.  Barely visible in the moonlight was a very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le lion making his way slowly away from the valley and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ju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watched the old lion come over the hill.  The 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ached and when he was close enough to hear, Kisasian sp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're late.  The moon is already on it's way dow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old lion glared at Kisasian.  "I tried to get here as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I could.  I'm not as quick as I used to b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at is no excuse, Mwangalizi.  If I hadn't made a prom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ould have killed you long ag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only wish you would have, Kisasian.  I regret asking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are my life.  It was cowardly.  I would have left this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ghting, not dying of old ag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t wouldn't had been much of a fight back then, as it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now.  You were getting too old for a pride.  It was min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ing.  Consider yourself lucky I did spare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."  Mwangalizi narrowed his eyes at Kisas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Enough.  Give me your repo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sun's huge mass hung low in the sky and sent warming r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to a lone lioness.  She woke up and shrugged off the last vesti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sleep.  She stood up and admired the morning sunrise.  "Toda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complete a lifetime of work.  Today, I live for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rpose." she spoke out loud.  Finishing this, she looked abo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tarted off in the direction of Simba's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    Ngwame had walked for only a few hours before she found sig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recent activity.  Crouching low to the ground, she exami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w print in the soft ground and realized that it was fresh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 looked up over the tall grass to try and locate the tr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rce.  After a moment she found what she was looking for. 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es were stalking prey only a short distance away.  They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 engrossed in their work that they didn't even notice Ngwame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ind them.  She followed the group from a distance and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dentify who she was stalking.  Eventually she came to the dec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these lionesses were from the correct pride, but none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her target.  However, these four might lead her to wher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nted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afternoon showed promise for the four hunters.  A qu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ll, and they were making their way back home.  Ngwam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efully watched them and followed them until they came to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eld.  She watched the lionesses disappear down the sid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alley near the jungle.  Ngwame deduced that this is where sh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d her nemesis.  A hot flash of anger surged through Ngwa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was tempted to charge blindly into the valley, but sen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king took over before her anger got out of control.  She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way up the side of a hill and concealed herself so that she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 the valley and field undetected.  Patience would br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she wa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Early on Sarabi had seen Nala's potential.  She had recog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she would eventually become queen, and have to take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e of leading the pride.  It was up to Sarabi then to teach Na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he had.  For even before the reunion of Nala and Simba, Sar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instructed her on many subjects, all to make her an eff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een and leader.  However, the time for her instruction was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ing to a close, and Nala's training would be compl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and Sarabi were quietly waiting out the hot noonday su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hade of a large tree.  Zazu was perched in the tree and w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orizon i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, do you remember Mufasa's death?" Sarabi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me.  I remember when Scar announced his death from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that's part of the ritual.  The King must announc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pride's deaths.  Death is the sacred transition from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ld to the next, and every lion must face it.  I am getting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must face it soon mysel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re you scared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.  I have lived a full life, and I will welcome death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't understand until you are my age, but one can only spen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ch time he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're right, I don't understa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nd that's natural.  The world is still new to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uddenly Nala moaned and laid down.  Sarabi looked down a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concern.  "Are you ill?" she quietly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don't know.  I have been feeling strange for a while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red, sick to my stomach.  I don't know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Zazu jumped down from his perch and stood next to the p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la.  "Maybe you ate something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arabi stood back and looked over Nala intently.  She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oke a huge smile.  "Oh, Nala.  I am so proud.  The circle of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inues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's going on?"  Nala dem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!  You are going to have a chil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t was late that afternoon before the three left the sere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tree.  Nala had many questions for Sarabi about w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oing to happen, and Sarabi was more than happy to answer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azu flapped around the two congratulating Nala and going on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w he is going to have the opportunity to see four generat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family.  When they finally left the tree, Zazu had taken of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 back and tell the pride.  However, Nala had stopped him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gotten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Zazu, I want you to keep quiet about this.  I want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ba mysel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trio reached the valley and Nala found Simba being play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imon and Pumbaa.  She walked up to them and smiled at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big, bright, eyes.  Timon ran over and stood directly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Na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 do you think YOU'RE doing?!" Timon demanded.  "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look ... you want to take him away from u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ey Timon, maybe we should let him go, she is the queen, 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now." Pumbaa said as he sat down next to Na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w, Timon ..." Nala continued.  "I really need to talk to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E.  Simba, come, I want to tell you someth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arabi watched the couple venture into the jungle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autiful to her, that she might be able to see her grandson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w had Simba grown!  She thought back to her own motherhood an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led with joy.  Reflection on past memories got the best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he wandered off, wanting to be alone with the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led Simba deep into the jungle.  Simba had question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most of the trip, but he had since given up trying to pry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cret out of her.  Nala looked down an embankment and saw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ol glittering in the sun.  Ferns covered the areas around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cept for one spot where lush grass had taken root.  She led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here and sat him down.  She then sat directly in fron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miled a broad smile that covered her face.  Then, she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uzzled his face, which was contorted into a confused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, what's this all about?"  Simba asked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, I love you.  I love you so much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love you too Nala, but what's going o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he looked him in the eyes and said "I'm going to have a s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blinked.  He blinked again.  Then his jaw dropped op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made movements like he was trying to say something, but no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 out.  Nala smiled at him again.  "Isn't it wonderful?"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 son ..." Simba said in awe.  All the sudden he smiled a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Nala.  "Nala, oh how I love you!" he exclaimed and leapt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y rolled around in the grass for a few minutes exc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yous cries.  Finally, they stopped and laid togethe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eeting sunlight.  Simba looked deep into Nala eyes and shook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.  He muttered "I can't believe it's true!" as a tear 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hi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arabi wandered without actually thinking of where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ing.  Her thoughts were inward, recalling all the joys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e.  She remembered her first night with Mufasa, the day Mufa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came King, the birth of Simba, and when Simba returned.  Strang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ough, she didn't even think about Mufasa's death.  Only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mories filled her mind.  Therefore, it was a surprise to h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hear her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arabi" the voice said quietly.  "Sarabi, it is you I wa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Sarabi snapped out of her thoughts and straightened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ght of Ngwame standing only a few feet in front of her.  "Ngw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... " Sarabi started.  She stopped, thought, and then glar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ther lion.  "I know what you wa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ave you made peace with yourself Sarabi?  You had better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are your last moment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is doesn't have to happen, Ngwa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.  You had made the choice that brought you here. 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ponsible for my banishment, you are responsible for my loneli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are responsible for ME!  It's too late though, you can't u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you've do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knew you before you were like this.  You can come back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gain, no.  I am a part of my son's pride and I will di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d his honor.  You will die to hold mi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 be it.  But remember, I will out live you, Ngwam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't kill me ye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atch m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ith that, Ngwame ran at Sarabi with surprising speed.  Sar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even have time to react as Ngwame slid sideways and 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er her, knocking her off her feet.  Ngwame got up and let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icious roar.  She charged the fallen Sarabi and opened her ja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de for the attack.  Sarabi saw this coming and scrambled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et, but she was not quick enough to avoid Ngwame's sharp te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aring into her side.  Blood rolled out of the cuts and Sar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creamed in pain.  Sarabi quickly spun around and leapt at Ngw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gwame crouched to the ground and deflected Sarabi's attack deft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bi ended up behind Ngwame and leapt again before Ngwam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 around.  This time her jaws found purchase on Ngwam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ndquarters and the taste of hot blood filled Sarabi's mou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gwame swung her rear around and snapped Sarabi off of her. 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th of the lions jumped at each other.  Meeting in mid air,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ked each other's underbellies with their claws.  More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illed to the ground.  Sarabi wrenched herself sideways and fl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gwame to the ground.  She jumped on top of Ngwame and press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soft earth.  Ngwame stretched her back leg and tor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bi's side with razor sharp claws.  Sarabi jumped up and 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f Ngwame.  Ngwame reacted quickly and pounced on Sarabi'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barred her teeth and plunged the sharp incisors into Sarabi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eck.  Sarabi howled in pain as blood splattered Ngwame's 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gwame wasn't expecting this and jumped back from the blee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arabi.  Sarabi saw her chance and shot out at Ngwame's own ne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teeth sank deep into the other lionesses' tender throat.  Ngw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only gasp for air.  Sarabi ground her teeth in one final b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aw Ngwame start to fade.  She released and Ngwame fel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.  Sarabi could only barely make out Ngwame's final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You were supposed to die firs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arabi was getting weak.  Blood continued to flow from her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nds and she was afraid she wouldn't make it in time.  Strugg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hold her head up higher, she spotted the rim of the valley a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was almost there.  All she could think about was her son ..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st see her son.  Sarabi fought back the intense pain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eling and made one final push for the edge.  She came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ough to see down inside and collapsed.  She picked out Simba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, standing next to Nala near the cave.  She wanted him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, but she could only manage a whisper.  "Son .... Son ..."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ars welled up in her eyes as she considered that she woul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enough time to say goodbye.  "Son ... please....".  S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most lost hope, but from behind here came a roar of a lion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weak, shallow, but loud enough to alert Simba.  Her body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 enough to turn and see the lion who had made the noise, bu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care.  Simba was on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heard the feeble roar and looked at the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alley.  He spotted his mother, lying near the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OTHER!"  Simba exclaimed.  His cry filled the vall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ther lions turned to follow Simba up the steep incline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ched his mother and gasped with horror.  She was bleed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ntless wounds.  Her fur was red with wet blood and she barel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other ..." Simba wailed.  He trembled and tears of imm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gnitude sprang from his eyes.  He laid down in front of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cked her face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 ... my son ... I will always love you.  Alwa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ever." Sarabi whisp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Mother...don't go.  Please, don't go."  Simba's tear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aked his face and turned his eyes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love you ...." she whispered.  She closed her ey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st time.  Her last breath escaped her damaged body and her tor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ll, never to rise again.  Simba looked at her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"Noooooooooooo!"  Simba screamed.  He looked up at the sk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tinued to c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Rafiki had appeared out from nowhere and stopped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they reached Simba and his mother.  The wise monkey wav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ck in front of the oncoming lions and said "It is not ti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 yet ... leave them alone." Then he had sat down to wa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ing his eyes, he concentrated on Sarabi.  He could barely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, but she was close to the end.  And suddenly, she was g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fiki shook himself and then motioned to Nala for make her way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Simba.  He leaded close to her and whispered "He needs you now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and Rafiki left the pride and made their way up to Simb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la reached the edge and saw Simba was not alone.  She gasped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cient lion walked slowly towards them.  He was very old and his m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turning white with age.  Simba looked up with bloodshot ey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 the str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did this ..." Simba grow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.  I am not responsible for this tragedy." the old li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oice softly spoke.  "Kisasian's mother has caused this.  Her 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st the the life of this lioness and her own." The lion paused.  "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m Mwangalizi.  I mean you no harm, and even if I did, cannot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Rafiki cocked his head and stared at the lion.  He jump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walked to him.  "Mwangalizi?  I know you!  But where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h!  Wise Rafiki ... it is awful to have to meet again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ch conditions.  As for my pride, I lost it.  I was getting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the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lost your pride?  How can that b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 painful story, I cannot tell.  Rafiki, this is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gedy.  I would be honored to perform The Rit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hhh, yes.  The Rites.  You must ask the King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Up to this point, Simba had been standing there in shock.  N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trying to comfort him, but was having trouble dealing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tuation.  Also, the other members of the pride had gather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most were crying or talking in hushed tones.  Mwangaliz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proached Simba and bowed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re, let me make your sorrow easier.  If it is your wish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perform The Rites of Passing for your mother.  It is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y, and I would not wish you more pain by requiring you to per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ites yoursel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at Mwangalizi with questioning ey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yes, The Rites are an ancient tradition." Rafiki beg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When a lion passes on to the next world, it's remains in this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ed to be treated with respect.  Must be done ... must be do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down at the body of his mother.  Her co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vered with blood, dirt clung to her in many places, open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vered her body, and worst of all, she did not move.  Simba p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 next to his Mother's face and said "I love you too." 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at Mwangalizi, nodded, and turned to walk down into the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Even though every one of the lions knew of Sarabi's death,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still required to make the official announcement.  Rafiki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azu had taken him aside and had talked in length about wh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ties in these situations were.  Soon after Rafiki's talk,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gathered up the shell-shocked lions, Zazu, Timon, and Pumba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pared to make his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e loss of my mother is immeasurable."  Simba said soft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She was so many things to us, and so cared for.  I cannot fath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ow to cope with her death.  However, we must continue without 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is no choice.  She has completed her circle of life, lik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l will one day.  The circle itself may never end, but we sh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 it is upon this sad night that I then make two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nouncements." Simba paused. "The circle of life continues as N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ear my son, the heir to the throne.  And now, it is ti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turn to the Prideland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4               The Mother          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et his tension go as he sat down on the rock. 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 at the sky and pleaded for his father.  As before,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ound Simba picked up slightly and one star, the same one, s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ghtly down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, you have continued the circle of life.  You are be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that you are." the voice of Mufasa rumbled in Simba'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!  Mother DIED!  How do I ..." Simba c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must protect the ones you love, protect your s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But what about mother?"  Tears were beginning to stream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ba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Continue the circle of life, Son.  It is your destin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Don't you understand?  She's DEA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Continue the circle of life ... continue the ..." th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looked at the ground and c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old lion stared at Kisasian in the moonlight.  "Thi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ne too far.  You have caused much pain, and will only cause mo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Oh, Mwangalizi, what do you know of pain?  Except for th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ld ag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know enough to recognize that you're heading for disas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 dare you say tha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can't be king and carry personal vendettas arou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am King and can do whatever I wan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f you where the king I was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swung at Mwangalizi and knocked his frail bod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.  "I am ten times the King you wer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Mwangalizi looked up from the ground.  "You can't go o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.  You're cutting your life short, Kisas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5</w:t>
        <w:tab/>
        <w:tab/>
        <w:t>Prelude to Wa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thought she was dreaming.  He life had change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dically in the last few days that she could hardly believ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d happened.  Here she was, with a new pride, and falling in lo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ighed and looked out into the downpour of rain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ppening outside the cave.  It was night, and most everyone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asleep.  She was also shocked as to where she was.  Kisasian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n them all here, and somehow it didn't bother her.  She was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lad to be here.  Lisani looked back into the cave at the sl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dy of Kisasian.  He had been so good to her, and s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om that he shared Scar's genes.  Though, some doubt did rema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.  She had wondered what he had done when he took his prid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night and left her alone.  Then, later that night, the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turned badly hurt.  She had questioned him on it, but he had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not to worry.  Of course, that was not enough.  She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find out for herself.  Suddenly, lightning lit up the sky nea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under boomed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had done quite a through job on the hyenas, bu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as unable to destroy them all.  After he and his prid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tacked their pack, Shenzi, Banzai, and Ed had left hasti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ntually they had regrouped with a small amount of survivo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decided to move on.  Of course, Shenzi, Banzai, and Ed had ta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ead.  It had been a week of wandering aimlessly,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nzai and Shenzi claimed to know where they were going, befor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rived somewhere familiar.  So, it was completely by acciden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approached the outskirts of their original home, the Eleph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veyard.  It was a happy return for only one hyena, as the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 drenched in the rain that had been soaking them all nigh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ly hyena that was happy was also wet, but he wasn't smart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notice he was wet.  Ed continued to bounce around excitedly i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uddles he could find.  Finally, after Ed had sprayed Shenzi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ird time, she got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Ed!  Knock it OFF!" she yell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Ed gave Shenzi a quizzical look and then returned to j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in the pu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Ed!  Get over here!" Shenzi yelled again, to the same effec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fact, Ed paused for even a shorter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Banzai, go get him out of there!" she dem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y do I have to do it?" Banzai said as he glared at Shen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t that moment, Ed stopped jumping and decided to put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puddle.  Once he had covered his muzzle in muddy water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an to giggle uncontrollably.  This resulted in water spr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est of his face, and this made him laugh more.  Eventually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ll down laughing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at's it!  Go get him." Shenzi said to Banzai.  Banz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bliged by walking into the puddle and nipping the convulsing 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side.  Ed jumped and ran straight off into Shenzi, knock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ED!" Shenzi yelled as she got up.  She glared coldly at 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wled.  Ed looked wide-eyed at Shenzi and stopped figiting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.  Then, he burst out in all out laughter.  Shenzi swu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w out and smacked him full in the face.  Ed's laughter only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light giggling.  The area around them suddenly lit u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ghtning.  Thunder boomed in the confines of the canyon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5</w:t>
        <w:tab/>
        <w:tab/>
        <w:t>Prelude to Wa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Words cannot express how painful the past few days had bee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mba.  Even now, he sat dejectedly staring out into the cold r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ther lions slept restfully, but Simba was having a diffic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 with it.  His thoughts turned back and forth between the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his father and the death of his mother.  The image of his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lling from the side of the canyon was painfully burned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mory.  And to make matters worse, the image of Sarabi's 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dy also mixed in his thoughts.  Simba sighed and continu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e blankly into the sheet of rain.  Even the good news ab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n was overshadowed by his depression.  And now, return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 had the possibility of being a painful time, not a joy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.  He also felt some irritation about his father's messa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ght of Sarabi's death.  He had not said one thing about he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light frown crossed Simba's face as the rain continued to f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thing else was also bothering him.  Rafiki had lef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wangalizi to perform The Rights of Passing and had not return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wever, before he left Simba had promised to wait for Rafiki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turn before they made their journey to the Pridelands.  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noise behind him caught his attention.  He turned around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la walking up to him.  She looked sadly at Simba and then beg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uzzle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till not sleeping well I see." Nala whisp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sighed and looked into Nala's eyes.  "At least I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Come on Simba, let's go to b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Just as they turned to go, a distant lightning bolt bright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ky.  Seconds later, thunder rolled though the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Rafiki looked out at the downpour from the safety of a t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p.  As soon as the storm would let up, he would have to ge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Simba so that they could start their journey back to Pride Ro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d insured that Mwangalizi had treated Sarabi'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pectfully, and then had taken the chance to gather precious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nearby jungle.  He had collected everything he need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had time to reflect on the last few days turmoil.  He had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of the Pride was going to die, but he never expected i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bi.  But, he was required to be strong for the King, so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shown much emotion when he had seen Sarabi's body lying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it was different.  Away from everyone, Rafiki let the emo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h over him.  Tears streamed down his face, making him wett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ain had done.  'She didn't deserve to die, especial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of Ngwame' he thought.  'There's so much evil in this wor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 evil continues!  How could I miss something as importan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car's Son?' And it was true, Rafiki had no knowledge of Kisasi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dn't even known about Ngwame's banishment.  Of course,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ring the days of Scar's rule, and Rafiki had not spent much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Pridelands in the first few weeks of that.  Rafiki sigh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ped his eyes.  Distant lightning illuminated the jungl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veral seconds later thunder made it's way across th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enched 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5</w:t>
        <w:tab/>
        <w:tab/>
        <w:t>Prelude to Wa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n the twilight of evening, Lisani and Kisasian had tak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 into the fields surrounding their home.  They had don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ten before, and both of them enjoyed their time with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atly.  This night they walked a good distance from their ho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t upon the top of a grassy hill.  The wind was blowing the c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ght air past them at a leisurely pace.  Lisani moved cl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and put her head next to his.  She looked off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tance and sighed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Kisasian, what is love?" she questio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exhaled a long breath.  "Mother told me once w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ought love was, but I didn't know whether to believe her or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aid that love is when you are willing to give your lif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ke of someone else." Kisasian paused.  "I don't know if I can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sighed again and looked into Kisasian's e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Kisasian, I'd give my life for you in a heartbea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blinked at Lisani's gaze and then look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.  "I don't think you want to do that, Lisan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pair were quiet as several minutes passed.  Lis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inued to gaze at Kisasian.  Though she did not say it, she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did want to do that.  If it came to his life or hers, sh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ve her own.  It was hard to deny what she had been feel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st few days.  But in the back of her mind, something lurke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had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Where did you go the night you got hurt?" she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looked startled, as if being interrupted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oughts.  "We had a job to do.  It didn't involve you." he grow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was took aback.  She didn't expect this from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wn reasoning was working out the solution, and she had only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had attacked Simba's pride.  She looked direct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eyes and said "You went after Simba, didn't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isan's eyes narrowed to slits.  He continued to retur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tare.  "Clever.  You are, of course, correct.  We did attack Simb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for what reason?  To avenge my father's death and what Sar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 to my mother.  Those crimes cannot go unpunishe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stood back and looked Kisasian over.  He was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st and his body was tense.  She could see anger welling up i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for the first time, could see remnants of Scar in him.  S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gotten how much he looked like him, but now it was obvious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Scar's son.  She looked down at the ground and shook her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owly.  "So you still have your father in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nd I always will.  It is for this reason you cannot love 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he could hear the anger subsiding in him, and a deeper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erging.  He wanted her to love him.  He may be Scar's son, bu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nted to love him back.  Lisani tried to nuzzle Kisasian's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he pulled away.  Instead, she tried another approach.  "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 up into he stars, can you see your fathe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turned his head away from Lisani.  "No.  I try to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to him, but he's never there.  Nev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Lisani saw a single tear flash in the moonlight as it fell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face.  She turned to walk away from him, and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home.  As she started down the hill, she looked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.  He had his eyes to the stars.  She whispered one phr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she turned to leave.  "I love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5</w:t>
        <w:tab/>
        <w:tab/>
        <w:t>Prelude to Wa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woke to a pleasant morning.  He yawned, stretch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ed out into the sunshine.  He looked about and took in the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rass, the trees, the blue sky, and Rafiki sitting befor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jumped slightly at the sight of the baboon.  Rafiki ro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ed as Simba.  spreading his arms wide, he said "Simba!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ughed.  Simba looked back at him with a glimmer of doubt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ere have you been?" Simba 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t doesn't matter!  It's time to go!" Rafiki said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 about my mothe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mother's body has been treated with respect and digni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fiki said solem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stood proudly and said "Then, we shall go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valley bustled with activity all throughout the mor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one, even including Timon and Pumbaa, were excited to go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Pridelands.  In fact, Timon and Pumbaa had eaten surpris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, as opposed to their normal leisurely breakfast.  The l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even bother to eat, wanting to get going as soon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.  And so, with the sun climbing into the lightly clouded sk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and his pride climbed out of the familiar valley for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.  Just after they reached the edge, Simba and Nala looked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spot where Sarabi had died.  Simba sniffed and gaz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.  Meanwhile, Sarabi's voice echoed in Nala's mind ... "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't understand ..."  He and Nala were the only ones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...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nd thus began their return to the Pridelands.  Time has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d a healing effect, and the journey back showed the truth of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mories of barren waste were replaced by beautiful rolling hil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en and gold, small trees making a start in the ash-enriched so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abundant animals.  Flocks of beautiful birds flew over hea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ds of countless zebras, wildebeests, and more could been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where.  Life had returned to the once devastated Savannah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irst two days, no one could determine where the orig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vannah had ended and the new growth had begun.  Howev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rther they got the more convinced they were that they must b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nce burned out region that was so difficult to cross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.  But this was different.  Food was plentiful, and so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nshine.  The whole trip went perfectly, with no reminders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st journey through this area.  Everyone was overwhelm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overy the land had m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5</w:t>
        <w:tab/>
        <w:tab/>
        <w:t>Prelude to War</w:t>
        <w:tab/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and his pride arrived at the edge of the Prideland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sun was rising.  It was so beautiful, the Prideland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leaming in the glorious morning sunshine, and it seemed tha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un itself was smiling upon them.  The new green grass swa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ightly in the morning breeze, the trees were covered in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en leaves and all ranges of animals could be seen mov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plendor.  Simba led his pride to a rock on the very ed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 and they stood upon it to take in the beauty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ng lost home.  Simba looked at Nala and smiled.  Then,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to the center of the Pridelands to admire the glory of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ck.  The sun was rising perfectly behind Pride Rock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lhouette stood out with glory.  Something caught Simba's ey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closely at the top of Pride Rock.  The silhouette of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 could be seen, standing at the 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</w:t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In all of time, Simba would never forget this moment. 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come to pass and he will still look upon this memo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udder.  Here he was on the verge of returning to his child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me, to the sanctity of memories of his father and mother, and y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was one more task.  For as the sun rose before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lhouetted his home, Pride Rock, it also silhouetted the on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could stop him.  At the peak of Simba's home was a lion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only stare, his eyes locked on the dark outli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ruder.  The other lions in Simba's pride noticed what Simba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ing and looked to the top of Pride Rock.  Gasps of horror quie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se from the group as they too began to stare. 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onesses suddenly recognized the outline.  Her quiet whispe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d by everyone.  "That's Kisas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'To have come so far ...' Simba thought.  He tore his eye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image of Scar's Son and turned to face his pride. 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ready told the message he was about to speak.  "This has gone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ough.  We will retake our h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's pride reached Pride Rock quickly, but not quick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surprise Kisasian and his pride.  Kisasian was standing on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Pride Rock defiantly while his pride was scattered am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iffs, boulders, and outcroppings that made up Pride Rock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proached and stood below Kisasian on the ground in front of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ck.  Kisasian glared down at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are NOT welcome here Simba!" Kisasian roared.  "I su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leave ... now." he said quieter, his voice rolling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is is not yours to take, Kisasian.  You must leave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ock." Simba respond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ev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's pride charged Pride Rock.  Kisasian's own pride r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et the oncoming attackers.  Near the edge of Pride Rock,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ps met with ferocious power.  Every lioness out there was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one purpose, to save their home.  It goes without say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ach one was fighting for their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is was not the first time Simba's pride had fought for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ck.  Plus, having lived there for many years, they had no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sing the surrounding terrain to their advantage.  Kisasian's p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 tenacious and tough, however. They made slow progres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eating the defenders.  Many lionesses from both sid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jured badly.  Never had this much blood been spilled on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Pride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crept up on Kisasian on the end of Pride Rock. 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d his back turned and was looking over the battle below aimless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Kisasian spun around and leapt at Simba.  Startled,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mped back, only to be hit by Kisasian.  The two rolle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anted rock and came to a stop near it's base.  Kisasian immedi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g his black claws into Simba's side, drawing blood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rambled backwards, not watching where he was going.  He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led over, slamming into a rock he had backed into.  Kisasia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 on top of him, burying his ferocious teeth into Simb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ndquarters.  Simba screamed in pain.  He mustered his streng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shed the massive lion off his back.  Simba stood up in time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charging him.  Simba swung out his paw and s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muzzle with his claws.  Kisasian stopped his le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led to the side.  Simba saw that he had not even scratch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e.  Kisasian leapt again, slamming Simba down a rocky slope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's mass carried him too far, and he fell over Simba an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lope further.  Suddenly freed, Simba jumped up and ran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by ledge, his cuts burning in pain.  Kisasian had corr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 and began pursuing Simba.  Leaping again, Kisasian rak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aws on Simba's flanks.  Simba turned and attempted to tear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eth into Kisasian, but was met with a face full of claws. 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ared and jumped again, coming down on Simba's foreleg.  A sick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unch reverberated around the rocks.  Simba screamed in excruci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in.  Kisasian stood back and laug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's eyes went wild with fear.  He could not move,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rt of his body was screaming with pain and he was bleeding in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y places that he could not tell where exactly the bloo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ing from.  As he laid sprawled across the ledge, he sta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ject fear at Kisasian.  The huge lion looked back with an e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rk and barred his bloody teeth.  Then his gaze changed. 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ld see the fire burning within his eyes as Kisasian gla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tred at Simba.  "Today, I avenge my father.  Prepare to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s, Simba." Kisasian growled.  Simba could only quiver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ed Kisasian's muscles tighten for the final leap up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ined body.  Kisasian's iron muscles clenched tighter and t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til it seemed they were about to burst under the press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inally, with a deafening roar, Kisasian leap at the prone Simb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shut his eyes and his mind began bringing up images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 his life.  He saw his father, his mother, and Nala.  He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 and remembered the glorious morning that his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ed him the entire Pridelands.  Then he remembered the stampe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father trying to save him ... and he heard his father's roa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fell from the cliff face.  In fact, the roar shook Simba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him to open his eyes.  The roar continued as he saw Kisasi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wangalizi flying over the edge of the cliff.  Mwangalizi had jum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above and knocked Kisasian off just as he had leapt at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dragged his bleeding body over to the edge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wangalizi and Kisasian had fallen.  Looking down, he could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 standing next to the twisted body of Mwangalizi. 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d landed correctly, but Mwangalizi was not as lucky.  His bod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torted in several directions and he was not mov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wangalizi's head moved only slightly to peer up at Kisas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You old fool!" Kisasian bell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Mwangalizi painfully smiled up at Kisasian.  "I have to reg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I can no longer serve you, Kisas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How dare you!  I almost ... I ... YOU HAVE RUINED A LIFE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WORK!  HE WAS LIVING HIS FINAL MOMENTS!" Kisasian's body sh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will never understand, Kisasian.  You wi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derstand that life is precious, never understand what love 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will never understand life itself.  I leave this world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I have done good.  I have made up for my mistakes in the p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I have cleansed my soul.  In the endless river of time,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droplets of water.  Everything around us continues forever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r without our presence.  I cannot stop time, and neither can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 pride in the good of life, and give good to others. 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oplets flowing together form the mighty river ...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anything is possible." Mwangalizi's vision began to fade 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in began to also fade into nothingness.  He felt light heade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y to pass onto the next world.  "Obey the Circle of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sasian.  Fighting it will only result in ruin.  The Circ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e, like the river of time, flows into eternity."  With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wangalizi closed his eyes and his body became li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glared down at Mwangalizi's body.  He turn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tarted to stalk off.  One word escaped his mouth as he turn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Foo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Simba watched as Mwangalizi's life escaped the confines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imated body.  He swallowed hard.  Mwangalizi had given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e for Simba, and Simba could not repay him.  Only once,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o, had given Simba such a gift.  His father had saved him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mpede ... and had died in the process.  Tears filled his ey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olled himself away from the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had been avoiding the fight due to her 'expecting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dition.  She had shuck behind Pride Rock and had kept a close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the battle from several hidden vantage points.  When it see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gs were winding down she walked a ledge back to the rea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  Suddenly a lioness jumped down from an overha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tood defiantly before Nala.  Nala looked inquisitively at the lion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she rememb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Lisani ... you've returned!  Where have you been? 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raid you might have been taken by Kisasian." Nala excitedly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ni looked sadly at Nala.  "In a sense, I wa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at do you mean?  You are welcome back ... we will pro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from hi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m sorry Nala.  I am no longer a member of your prid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o stay with Kisas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hy?" Nala questio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 ... I love hi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stepped back.  "Lisani!  How can you 'love' Kisasi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's caused so much pain and suffering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, you don't understand.  I LOVE him.  I will never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sid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en why are you back here?  Why don't you go fight by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de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can't hurt you.  I couldn't bring myself to figh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iend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Well, that I understand.  It doesn't have to be this 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san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have found my King.  He's everything to 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en you should join your King.  He and his pride seem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ing." Nala said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ala, I'll never forget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won't forget you Lisani, and I hope to see you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d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Nala touched Lisani on the paw and said goodbye.  Lis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lently turned and slowly walked down the ledge towards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A distant line of lions walking away from their home w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usual sight, one that Rafiki had seen only once before. 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ght spots of color seemed at peace in the endless sea of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ss and blue sky.  Of course, this was not their home and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is pride would have to find their home elsewhere.  The King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turned.  Rafiki swung down the outer branches of his tree an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's center.  It had lasted generations, through times of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sperity and times of great despair.  Nothing could harm his tr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nothing could harm the great Circle of Life.  Rafiki sat dow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lowed a broad smile to cross his face.  A moment of ref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on the world around him, and Rafiki got up.  He picked up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ll and several of the precious items he had gather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ngle and proceeded to mix various concauctions.  Carefully, he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ixtures to draw on the bark of the tree.  His finger trac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line of an infant lion.  He sighed and looked up to a small p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blue sky peeking through the branches.  'Nothing can st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at Circle of Lif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's pride stopped their journey several days lat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idst of a large jungle.  Kisasian had felt it best for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y hidden from the Savannah until they could recover and retu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previous home.  All of his pride were in agreement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ight Kisasian walked a distance to the edge of jungle and stoo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rass of the Savannah.  He looked up to the starry night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sadness.  He quietly called for his father, and as usu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pected no answer.  The wind picked up slightly, and thick,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uds formed in front of the starfield.  Kisasian looked at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surprise.  The clouds formed up and the face of Scar look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on Kisasian with dis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, you have failed me." Scar's voice boo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!  Father, no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You have failed yourself, and therefore, have failed me. 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 you dealt justice to Simba.  He cannot live for what h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e to me, and now, what he has done to you.  You will kill hi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will!  I promise you, I will!" "Good.  I expect more of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't fail me again." Scar's image began to f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!  Please, don't go!  Please ..."  Kisasian watch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uds disappear and the stars return.  His face sh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termination and power.  He looked at the sky once more and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This isn't over Simb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Early one beautiful morning weeks later, Nala had gon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bor.  Several of the pride attended to Nala's needs while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n around excitedly.  Finally, when the pain of childbirth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ver, Nala held the tiny infant in her forelegs and licked him cle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sat next to Nala beaming.  Already the preparation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ild presentation were being made.  Zazu had taken to aler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 to the event and animals were beginning to arrive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  Zazu's first stop had been Rafiki's tree, where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formed Rafiki of the child's birth.  Rafiki had smiled at Zaz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ved him off to continue his rounds.  Meanwhile, Simba and N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inued to remain in the cave at Pride Rock and were prou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ing the child to the remainder of the pride who had not see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t.  Eventually Zazu had returned to report that the who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 was due in the next few minutes.  Rafiki arrived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 to begin the ceremony.  Several minutes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sentation, Timon and Pumbaa arrived in the cave.  Simba prou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ed them the newborn.  After a few moments of awe, Simba spo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'd really like you guys to be there at the presenta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imon looked at Simba.  "We were planning on being dow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everyone else!  We wouldn't miss it for the worl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No, you don't understand.  I want you with Nala and I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en with us all along.  You are as much a part of this as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Pumbaa bowed at Simba's feet.  "We would be honore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e sun shone brightly on the group as they stood on the 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 Rock.  Rafiki walked up from behind bearing the chil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ust the infant to the sky and the crowd below che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Kisasian glared at the mass of life gathered at Pride Ro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wling deeply, he turned and walked away from the hill on the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Pride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That night, after the festivities of Tanabi's presen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wandered the darkened fields of the Pridelands.  He was pro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himself and his pride.  They had reclaimed the beaut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delands and had returned to their home, Pride Rock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out his walk, Simba wore a constant smile, because now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so had a son.  Finally, after so much time, things seemed ri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orld.  Simba was finally back to where he should be.  He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a stop outside a small, but dense, grove of trees.  H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ely see a glint of water in the moonlight in the cent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ided to wander in.  Simba sat at the pools edge and look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ky.  His face smiled even broader as he thought how prou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 must be.  Suddenly, a sound much like thunder almost th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mba off his feet.  Pure white light blinded his eyes and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o shield them from the source.  Then, a familiar voice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imba ..." Mufasa voice rumbled.  Simba looked up to se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 standing before him.  Even with the light he could se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ed at the ghostly presence.  His father looked as he rememb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, but now was only a thin apparition.  Never the less, this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fasa standing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!" Simba cried.  The apparition walked closer and sm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Sim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, you have made me proud.  You have taken you plac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ircle of Life, you have retaken our home, and have continu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ircle of Life into the future.  You have done well, son. 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forgotten 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Thank you Fa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Son, it is time for me to go.  I don't know if I will ever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again.  Take care, son.  Never forget who you are." Mufasa'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mage looked sadly at his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6               Return to Pride Rock                    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Father?  Why do you have to g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Goodbye, son.  I love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I love you too, Fa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"And Simba, always remember who you are."  With that, Mufas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mage turned and walked proudly into the bright light behind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with a thunderclap, the light was gone.  Simba gazed down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mage in the pool below him.  A tear fell from his eyes and the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ppled.  Simba blinked and the image before him was now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              The Story Continues</w:t>
        <w:tab/>
        <w:tab/>
        <w:tab/>
        <w:t>TLK:T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so begins my story.  Every day I add to the life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itage.  I would assume that everyone has their own story, m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have mine.  It's a great joy for me to be able to look back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e and see what my accomplishments were, as well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complishments of those around me.  There will be sad tim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rdships, and pain.  But all of these fit together to ma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le.  You are completely defined by your memories.  You past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 you are today.  Don't forget your past, for by forgett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st, you are forgetting yourself.  Each and every one of us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ry.  Your life is as important as everyone else's.  Don't de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self the history you deserve.  Remember who you are. 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__the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Lion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e Tales of Tan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"When a lion must become Kin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Writt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torylin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itor...............................Scott D. Sadow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I, 1-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Dan R. Haus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4-6, 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inuity...........................Scott D. Sadow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I, 1-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t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ot Handling........................Scott D. Sadow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I, 1-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Dan R. Haus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4-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duction...........................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ribution.........................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 (rad, WWW, afl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Dan R. Haus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 (aflk, I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ckaging............................Joshua C.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al Thanks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ney...............................The Lion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asis for this no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nus Torvalds.......................Linu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erating system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rnet.........................USENET, IRC, WW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ed for distrib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DC, FDCMuck.........................Disney Envi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tal Disney Imm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s Zimmer, Lebo M..................Soundtrack to T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 Rythm of the Pride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stened to exclusivally while wr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RC #lionking........................Feed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iends who always wanted to know w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xt chapter would be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t.fan.lion-king....................Feed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nimal feed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ney Lawyers.......................Ignor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 for not hauling me into co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an Tiemann........................WWW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st WWW Distrib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fluence on my WWW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 see these peo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shua C. Templin...............jtemplin@d.umn.ed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DCMuck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LKMuck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IRC #lionking Kis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an Tiemann...................btman@cco.caltech.ed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FDCMuck Ti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TLKMuck Sim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n R. Hauschild................zazu@ais.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IRC #lionking Zaz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ks for reading The Tales of Tanabi!  I certianly h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 enjoyed it as much as I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- Josh Temp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ut the auth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Josh Templin is a third year Computer Science studen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iversity of Minnesota, Duluth.  During the advent of The 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ng, Josh ridiculed a local Lion King fan.  Josh conside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e childish, immature, and a 'marketing nightmare'.  It wen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r as almost public harassment of the Lion King fan.  (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GAPL[F94].CNN0x)  This was before he watched the movie.  In a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tempt to further humiliate the Lion King fan, he borrowed his co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tape and went home to watch it in an attempt to expose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les and problems with the movie.  Josh settled into his c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move for 88 minutes.  When the movie was over,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cked.  The movie had an adverse affect on him and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pressed for a week.  After returning the tape several days 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sh went to the local video store and bought the movi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nd track.  From there it snowballed.  More and more of Disn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'marketing nightmare' was ending up in his household.  Josh had d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complete attitude reversal and was throughly engross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e.  And now, Josh himself suffers from the ridicule he once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other Lion King fans.  Finally, Josh felt a deep need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to the Lion King.  Therefore, he embarked on this project,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ished, The Tales of Tanabi.  It's been a long jour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