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and Scar: The Broken Legac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Rocio Orozc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cla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work is based on Walt Disney's film "The Lion King", so, elements and characters taken from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vie are property of Walt Disne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ly a few months ago, I discovered the joy of writing. Another thing I should thank "The Lion King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. It has been an inspiration for me, a helping hand that guided me through my wri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ut the character's names: I didn't have access to Internet when I started writing, so, I wasn't abl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d information about canon names and such. Therefore, some of the character's names are differ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names that have changed ar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hadi.- In my story, the name of Mufasa's and Scar's father is Them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ka.- In my story, Scar's real name is Hatari. Why Hatari? Read the story and find ou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ut the story: Many questions have surged regarding Scar's obscure past. We do not know for cert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Scar was born mean, or if he was treated badly by life, but what do we know is that he killed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other. The reason? Some say he was hungry for the throne and nothing else. Others say he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alous of his brother's good luck in being born fir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ay he lived a hard life, and he didn't truly cared for the throne, but he desired to posses it in order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ep a promise he had made to his father and to himself when he was you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bject of this story is to try to find an explanation (it is not a justification) for Scar's actions, speci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garding Mufasa's death. I must point out that I am not justifying what he did, the difference lies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ct that I try to understand him, and not to judge him. In my opinion, we can't just say "He is bad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uel" when we don't know what was behind his actions and what were the circumstances that led h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do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ll, yes, I am a Scar Fan, and I am proud to say it! But, if you aren't one, still you might like to read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ory, since you'll be able to read about how Timon got to be an outcast and how he met Pumbaa. You'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so get to know why Ed is less intelligent than Shenzi and Banzai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ease have in mind that I am not a native English speaker. (I'm from Mexico and we speak Span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) It was difficult sometimes for me to express what I wanted to say in another language, so, I 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rry for any grammatical mistakes you might find in my story. I tried to do my be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ant to thank several peopl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father, for accepting my Lion King addiction, for his help and support when writing this story, and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getting mad at me when I call him Mufasa in front of other people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English Teacher Tere Moguel, for encouraging me to keep writing and for revising some of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rliest works. She is a great person who always has time for her studen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mother, just because of the fact that she is my mother and I feel very lucky about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brother, for lending me a PC in which I could write my stories, and for trying to make me see that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Lion King addiction is silly and nonsense. It only makes my love for The Lion King deepe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rong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van Trotter, for lending me his Motorola modem for almost 6 months and letting me join the wonderfu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rld of Internet and IRC, in which I met my best frie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Morris and John Burkitt, for all their support and encouragement. For teaching me lots of thi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rough their fan fiction. For being my frie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ke, Amy, Margaret, Jarrod and other Scar Fans I might have missed, thanks for being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derstanding with Sc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w! Are you still readingthis??? Well, if you have made it up to here, great! Thanks for reading! I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nt to add someth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 I dedicate this work to a very special person who gave me courage and helped me get out of the big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pty, cold cage I was trapped in, lacking of faith, depressed and lonely. You know who you are. 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ll, I hope you enjoy reading "Mufasa and Scar: The Broken Legacy"as much as I enjoyed writing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ents welcome at caniche@geocities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 Discla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and Scar: The Broken Legac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Rocio Orozc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was almost sunset. The heat decreased little by little as the sun hid behind the horizon. The intense bl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the sky started turning violet with the arrival of the night, and the shadows began falling slowly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great African Savannah, a wonderful place in which life and death make their apparition at e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ment, a place where you must fight arduously in order to survive, and where you must faithfully obe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out distinction, the Laws of the Great Circle of Lif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beautiful place was divided in a great number of territories, invisible to human sight, but easi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dentifiable by the animals living in it. The lands that belonged to the prides of lions were the mo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tacular ones; they were, generally, near a water hole, which helped refresh the lions every time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nted to, besides, their territories were big and spacious, covered by a soft rug made of green grass.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dn't always remain like that, but the grass never failed in regaining its splendor as soon as the ra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rived. Among all the prides that lived in the Savannah, there was one which turned out to be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ial than the rest because of all the things that occurred inside it, some, good things, some, bad thing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all of them marked the history of new generations of animals that were still about to co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pride was a healthy, strong and powerful one. Their territory spanned a great extension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vannah, it was so big that the members of it called its kingdom by the phrase of "Everything the l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uches." These lands had belonged to countless generations of lions. One of these generations deci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call their kingdom by the name of "Pride Lands", it seemed that this name was of the lions' taste and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sted while time passed. In the middle of the Pride Lands, there was an imposing rock standing, wh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ained in its base a small cave which the lions used to protect themselves from the rain and the su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s called that rock "Pride Rock". The enormous stone was exceedingly beautiful and majestic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rthy of being occupied by the Lion King of Pride Lands and his pride; it had a great promontory wh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owed the lions to observe a wide part of their territory. On the peak of Pride Rock, to which the l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ld climb up to without difficulty, the whole kingdom could be appreciated, also part of its boundari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lephant graveyard at the Northern border. Pride Rock was no ordinary stone. It had seen the bi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death of many lions, it had lived and shared with them their triumphs and misadventures,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ppiness and their sadness. Now, it was about to witness, once again, the miracle of life, but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e time, the tragedy and pain of dea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tars were already visible, and one lion, sitting at Pride Rock's promontory, was looking at th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ently. At the lion's side, there was a completely grown baboon, who was also looking at the sk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pectantly. Both seemed to be waiting for a very important happening, and remained silent. The sil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broken by the baboon after a few seco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can see you're very thoughtful... Is something worrying you?", 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 nodded as if to say no. "No, Rafiki, it's just... I'm a little nervous because of the birth of my so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daughter...", the lion said, sighing at the end of his phra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aboon smiled slightly. "Or sons...", he added, making a strong emphasis on the plur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 King returned a nervous smile. Rafiki, the baboon, gave a soft pat on the lion's back, try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e him feel that he counted with the baboon's own suppo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Everything is going to be fine, Thembi. The Prince will be born today, that's for sure.", Rafik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miled again. "I hope there won't be any complications at all...", he said, and then remained silen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owing himself to absorb in the beauty of his kingd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looked at the lion lovingly, thinking that maybe his sons would look just like him. He was loo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y carefully at Thembi, who was so worried that didn't notice he was being observed by the babo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s, Rafiki was, indeed, admiring the king's features. He was big and brawny, his fur was darker th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ur of the rest of the lionesses of his pride. His mane was totally black, without a trace of blonde.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yes were brown, just like his father's. Thembi always had a severe expression in his face because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a very serious lion. He had a very unstable temper, and he also used to be very spiteful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ubborn; once he took a decision, nothing on earth could make him change his mind. At the same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Rafiki was looking at Thembi, the silence was broken when a lioness came walking out of the c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a very big smile on her f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...", she called, getting the Lion King's atten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turned his head rapidly in order to face the lioness, and when he saw her broad smile, Thembi st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p and walked until he got to her 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Karanga, tell me, was it a male or a female?", the lion asked, full of enthusias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 was a beautiful male lion!", she answ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 radiant face helped calm Thembi. The lion started walking; he was heading for the cave's entr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, suddenly, he heard a cry that came from the in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no! NO!", was the exclamation of one of the lionesses from inside the caver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was startled, and also was the lioness standing by his 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Karanga, come quickly!", a lioness ca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, fearing that something terrible was happening, looked at Thembi say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ait, don't go inside for now, I'll tell you when it is the proper time; maybe another cub is coming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didn't say a word and he just stood there, observing how Karanga entered the cave again. Rafik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roached him, looking confu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's wrong?", the baboon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ighed deeply. "That's the same thing I'd like to know.", the lion replied, suffering greatly beca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the uncertainty, not knowing what was happening to his wife or son. They kept waiting in silence for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w more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ide the cave, the beautiful lioness Kitok was lying motionless on the floor. Her eyes were closed.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ce was pale and her expression was a painful one. The rest of the lionesses stared sadly at her.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tok's side, there were two small cubs that tried to look for the warmth and caressing of their moth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ding neither of them. Karanga approached the smaller one and cleaned it with her tongue, because 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ther didn't have enough time to do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oor things!", Sita exclaimed with cracking vo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lionesses nodded. One of them took the wo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o's going to tell Thembi?", Anasa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looked at each other, without daring to communicate the sad news to the King. Karan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oked at her pride-mates for an instant, and sig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'll do it.", she said after a few seco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Karanga... thank you. You have always been so strong for these things, I could never do it...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said as she nuzzled Karanga loving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half-smiled in a sadly way, and, leaving the cub by Kitok's side, Karanga left the cave, wal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vily, with head down and ears flattened. She walked across Thembi, who was waiting, impatiently,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w what had happened. Seeing that this time sadness was reflecting in Karanga´s face, Thembi fel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l going all over his body, causing the fur on his back to brist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has happened, Karanga?", the lion asked, trying to keep his composu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cleared her throat. "Actually, another cub was born, another male.", Karanga replied, sighing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 of her phra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tried to look in her eyes, but she looked away quickly, avoiding visual contact and trying to h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m Thembi the tears that were starting to appear in her eyes. The lion's curiosity arou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nd... By chance... The second cub isn't alive? Did he die when he was born?", Thembi asked, wis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obtain a negative rep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nodded as if to say no. "He lives.", the lioness answered as she felt her eyes mist up with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wn tea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breathed a sigh of relief. But... if his two sons were alive, then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n why you look so worried, Karanga?", the Lion King asked, becoming alarmed all of a sudd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raised her eyes and looked at Thembi for an instant. Looking at the ground again, she sai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's... it's Kitok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felt startled when he heard that. "What has happened to my wife?", he asked, realizing, du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's painful expression, that the answer was more than obviou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took the word again. "She...", she started, but all of a sudden, she broke d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Thembi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's going on?!", he demanded desperat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, Karanga spoke. "Kitok died when the second cub was born! She saved the baby's life, but n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's gone!", she said between so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felt as if Pride Rock had fallen over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wife!", the lion exclaimed, without even moving, not believing what his ears had just hea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out caring that he had to wait until the cubs were totally clean, Thembi entered the cave hasti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ding Kitok, lifeless. There she was. Her wife, companion, friend, the Queen of the Pride La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approached her, slowly, crying uncontrollab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Kitok...", he said, his deep voice cracking, "I couldn't even say good bye... I couldn't listen to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autiful voice for the last time...", the lion continued, sobbing repeate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rubbed his muzzle against Kitok's, wetting it with his own tears. He continued grieving his sorr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 the rest of the lionesses walked dissemblingly out of the cave, in order to leave the King alone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grief. However, there was one lioness who knew that leaving the cubs alone might be dangerous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; Thembi was obfuscated, and he could commit an action of which he might repent later, but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uldn't be fixed, so, Karanga, fearing for the safety of the two little lions, approached Kitok's body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bbed the bigger cub with her mouth. The lion King looked at her in aw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eave him there!", Thembi ordered, still looking at Karanga in a distrustful 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let go the cub smoothly, but was determined to not let him intimidate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are you going to do?", the lioness asked, leaving aside, for a moment, the deep sadness she fe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wing that her best friend had just d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dropped his gaze, only to lay it down on the two cubs. He could easily identify the one that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en born first, being completely clean, whereas the one that had been born after, still had some spot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clea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t one,", Thembi said pointing with his paw at the second cub and looking at him pejoratively, "that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ne you can take away. I don't want to see him. Get him out of here, now!", the lion ord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's eyes opened w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ut... Thembi! He's your son--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, he isn't!", Thembi interrupted Karanga. "That cub is responsible for Kitok's pass away. Take h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way! Take him far away! If he ever stands in my way then--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top it!", the lioness shouted, looking straight at Them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h lions remained silent. Lowering the tone of her voice, Karanga continu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can't talk like that about your own son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ighed, and looked at the two cubs. He approached them. Karanga felt the fur on her 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istling, fearing that Thembi would make a terrible mistak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, what are you going to do?", she asked fear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 stood in front of his two sons and looked at them carefully. Both were beautiful, but they w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rting to feel the lack of motherly warmth, and, therefore, food, so they whined constantly. Themb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lted his head as he listened to the sounds his sons were making. Shedding a tear, the lion sai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's a pity you never got to know your mother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istened, paying attention to Thembi's words, realizing that the lion's posture was not threatening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it seemed he wouldn't hurt his second son. Suddenly, Thembi's sad expression changed into a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vere one when he fixed his gaze on the smaller cub. Karanga became alarmed again. Thembi star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lking to the small lion that cried and pleaded for something to e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n't cry!", Thembi said through clenched teeth. "This is all your fault!", the lion added col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approached the cubs again and without caring about what Thembi might think, she took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aller cub with her mouth, walked back a few steps, put the cub back on the ground and protected h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her own paw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on't let you harm him!", Karanga exclaimed, growling sof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er and half-smiled. "That's it. Take him away from my sight. Do whatever you w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him. I've already got my son.", the lion replied as he turned his back on the lioness and pat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vingly the head of the bigger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couldn't help but gasp as she met with Thembi's lack of sensitivity towards his smaller son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oness just watched as Thembi lied down for the last time at Kitok's side, and hugged the other cub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ive him a little warm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Kitok...", Thembi said, completely forgetting about the presence of Karanga and the smaller cub, "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ve, my life, I know I will miss you so much! But I'm going to make the responsible of your death p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his guilt!", he said, hugging the bigger cub protectively, and looked pejoratively at the second one, st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dden between Karanga's legs. She was looking at him, awed. Thembi frow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're still there? I told you to take that one away! Do it!", the bad-tempered lion said grow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froze for an instant. This was something she had never expected to happen. She knew Themb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highly agitated because of Kitok's sudden death, so she came to the conclusion that Thembi was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n thinking what he was saying. This excuse was a relief for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urely, once he calms down, he will think carefully about what had happened and will realize th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ond cub isn't guilty for Kitok's death...", she 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efully, she grabbed the little cub with her mouth and walked out of the cave quickly. Thembi saw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ave. He sighed, and let his head rest on his paws as he closed his eyes. Several tears ran through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eks as he recalled the time he and Kitok had spent toge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side the cave, Karanga was approached by the rest of the lionesses. Rafiki also approached her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oked at the new born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happened?", the baboon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ven't they told you so?", Karanga asked as she left the cub on the ground and felt a knot start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m on her thro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y've informed me of Kitok's death, but... what are you doing with this cub? Haven't two cubs b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rn?", Rafiki replied, looking lovingly at the bab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nodded. "The other one's inside..." She took a deep breath. "Thembi has decided he w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cognize this cub as his so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hrase provoked several comments among the lionesses, but it seemed Rafiki was the mo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pressed of a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s it possible that the King said such a thing?", Rafiki asked astonis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nodded again. Sita couldn't also believe what she had just hea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ut what are we going to do with this cub then? He will be in constant danger!", she exclaim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wing very well what happened to cubs who met with lions who didn't accept them. And seeing h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denied any kind of relationship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by all stars, we gotta do something!", Kuuliza a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was about to say something when, all of a sudden, Thembi came out the cave hastily and wal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where the pride and Rafiki were toge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Rafiki, my son needs food, and it has to be right now! He's crying a lot and I know that non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onesses in this pride are in condition to feed him...", Thembi said in a pleading tone, but Rafiki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pression was sev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nd you haven't heard this one crying, have you? He's even hungrier than the first one.", Rafiki sa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oking at the second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way. He didn't feel in the mood for discussing that point at the moment, so he kep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ead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Rafiki, please, I need you to find someone able to feed my son... Please, it's the only thing left from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tok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frowned. He realized perfectly that Thembi was speaking as if he only had one son, but he c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an idea that might just wo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ll right, Thembi, I'll look for someone to feed your son, but, on condition that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was amazed seeing how a simple, but wise baboon was conditioning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wing that Rafiki had now control over him, the haughty lion replied, "All right, I'll do whatever you t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smiled. "You will allow this cub also to feed from the lioness that will come to save their life.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said, referring to the smaller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ighed deeply. He remained silent for a moment, then, turning around, he said, "All right, then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it. But, please, Rafiki, hurry up. My son needs food as soon as possibl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nodded "I'll do my best, Thembi. I'll look for a substitute mother for your sons, and, perhaps, w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celebrate the Queen's funeral at dawn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im over his shoulder. "That's right, I was almost forgetting about the funeral..."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on said as the tears filled his eyes once m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entered the cave slowly, as the pride made comments on what had just happe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think he is acting in a very selfish way!", Karanga said, licking the cub loving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f only I could feed him...", the lioness thought, but, knowing it was impossible for her to do so,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fered willingly to help Rafiki with the search for someone able to do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smiled at the lioness's offer. "Thank you, Karanga, but it won't be necessary. I know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one who could help us; a lioness has given birth to her cubs not far from her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cheered up with that reply and some of them sighed in relie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grabbed his staff and started walking, looking for the lioness he had just talked about a f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onds ag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he walked away, he shouted to the lionesses: "Try to keep the cubs warm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Rafiki!", they answered in unison as they watched the baboon disappear in the dista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's attitude is really worrying me.", Karanga said after a few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est of the pride remained silent for a brief insta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an you let me clean him?", Kuuliza asked Karanga, who licked repeatedly the cub's he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f course.", Karanga said as she ceded the turn to her pride-m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 the rest of the lionesses also waited for their turn, some of them were shedding new tears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een that had just left. It meant one lioness less for Thembi's pride, which wasn't too big at all. By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ment, the lionesses left were Karanga, Kuuliza, Anasa, Huria and Sita. An now that Kitok had di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would have to choose another lioness as queen, which would be the adoptive mother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nce and his brother. This thought seemed to cross Anasa's mind and she started making comment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 pride-ma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onder who will be the new queen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looked at each other, and after a while, all the looks were fixed upon Karanga. She not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... Don't look at me...", she said, stuttering a litt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 is obvious he will choose you as his wife", Anasa said, knowing that Karanga's rank and cour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owed her to be the new que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ooked at the ground, confu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ouldn't you like to be the new Queen of the Pride Lands?", Sita asked with a tone of awe in her vo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e? Never!", Karanga replied as her voice cracked. She started to c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seemed a little confused by the lioness's attitude and pricked her hears with curios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ut--", Anasa started to say, but was interrupted by Karang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could never take the place of my best friend... I couldn't do that to her...", the lioness said, sobb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controllab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stood up. "Here, you clean the cub now.", she told Anasa and put the cub between the paw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 fri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, Kuuliza walked to Karanga's side and whispered at her ear: "Come, let's talk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taggered to her feet and walked away several steps so they could talk freely, leaving the r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the lionesses full of curios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took the word. "What's going on, Karanga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couldn't stop cry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waited a few minutes for her pride-mate to calm d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Karanga stopped weeping, Kuuliza helped her dry the tears with her own tongu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ry no more, my daughter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om... I can't help it...", Karanga replied as she accepted her mother's caress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w,", Kuuliza said as she sat in front of Karanga, "you wanna tell your mother what's going on ins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little head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at down too, and sighed deeply. With some difficulty, she started tal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-- I can't take Kitok's place, I can't!", the lioness said, looking at her mother's ey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out looking away, Kuuliza answered: "What's stopping you? You know that, unfortunately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een is dead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ooked away, still listening to her m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w you can get what you've wanted the most, daughter. I know how much you've wished to b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een and be at Thembi's side--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hut up! Shut up, please!", Karanga said, covering her ears with her paws and throwing herself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ound with a loud thum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looked at her understanding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girl, you have always loved Thembi, now it could be your chance--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om! I feel as if I were betraying Kitok's memory!", Karanga said as she raised her look once m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nodded as if to say no, but Karanga continue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know how much she trusted me, mom. She told me everything! She loved Thembi as much as I di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he... he gave his love to her.", she said hiding in a very poor way the sadness she felt as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nounced those wor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king a breath, Karanga continued tal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don't want to take advantage of this situation just to be by the side of the lion I love... Kitok deser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spect, and, even though she died, that doesn't give me the right to take what belonged to her--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aughter,", her mother interrup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kept sile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ne way or another, Thembi will have to choose a new quee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oking at her daughter's eyes once more, Kuuliza continued: "If he chooses you... What are you go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do? Will you turn him down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pressed her eyes shut, breaking the visual contact with her mother, the only lioness that c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nd her loo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n...", Karanga said. She sighed deeply and finished her sentence. "Then I will be his queen, and I'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ke care of the cubs.", Karanga said, looking sadly at the gr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looked at her fixedly. "You still love him don't you?", s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nodded. "More than life itself.", But, looking fixedly at the cavern's entrance, the young lion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: "Mom, I found very strange the attitude Thembi had with the smaller cub...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think we ALL found it strange, girl, but maybe you could persuade him to accept the cub..." Kuuliz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id as she rubbed her head against Karanga's ne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om, I love you.", Karanga replied as both lionesses purred sligh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, Karanga noticed the moon was almost over them, and she thought that the cubs w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ceedingly hung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onder if Rafiki could find the lioness he was talking about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shrugged, and started walking silently to where the rest of the rest of the pride kept the seco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b warm. Karanga followed her, lost in her thoughts. When she walked in front of the entranc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vern, she couldn't help but look at its interior. She descried Thembi snuggled beside Kitok's body, wh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b, protected from cold by his father's mane, slept, but the hunger the little animal was feeling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sible, because he moved constantly and whined raucou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hope Rafiki returns soon...", Karanga thought, and feeling more calm, she sat beside her pride-mat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o didn't make any comment on who would be the new Queen of the Pride La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econd cub wasn't asleep, and rolled over uneasily looking for food, which no lioness could offer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panted strongly as he walked among the tall grasses. It seemed that the lioness that had just gi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rth had changed from hiding place in order to protect her defenseless cubs. Without wanting it, Rafik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ldn't help but sitting down to rest. He had been running mostly during his distant search, and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ing found the lioness, he continued looking eagerly for her, but it seemed it was useless. He felt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ormous sadness when he thought that Thembi's cubs would die if he didn't find someone able to f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, when, all of a sudden, he heard a slight noise. Rafiki stood up quickly and looked in all direc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noticed that something was moving between the tall grasses. Cautiously, Rafiki approached to insp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see what was hidden. He listened as the animal talked to something or someone, unabl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derstand what it was saying, therefore, Rafiki kept approaching, until he was able to understand s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the wor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know you are hidden here, you won't be able to escape— there... that's it... Mmmhhh. Delicious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, with aroused curiosity, couldn't help but approaching a little more. The animal, that turned ou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a bird, was looking for food, but he was startled in surprise when he saw someone coming near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made a shrieking noise and tried to fly, however, Rafiki hit him with his wooden staff, right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, blocking the bird's escape 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n't harm me!", the stunned bird plea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, looking carefully at the stranger, smiled, gravely. "Well, you're a bird! Perhaps you could hel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...", the baboon said as he scratched his beard, thought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ird, rubbing his head with one of his wings, looked at Rafiki, and noticing his aggressor wa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boon, he became a little more alarmed, but he remained in his place, not wanting another knock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lp?", the bird asked, sounding confu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.", Rafiki insisted, and added, "Could you, being able to fly, help me find a lioness that has just gi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rth? It is very urgent, since the sons of the King are in danger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 cubs have been born?", the bird asked enthusiastic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nodded. "But it is necessary we find this lioness I am talking about, because... the Queen has di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, therefore, there's no one to feed the future king and his younger brother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ird's happiness disappeared completely. "The Queen is dead? Oh, by all stars...", he exclaim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oking fixedly and sadly at Rafik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aboon, noticing that the bird, which turned out to be a hornbill, was very young, thought that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uldn't be too much help, however, he was willing to offer the necessary service in order to sav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ves of the King's and Queen's s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f course I'll help to find that lioness, I'll do it immediately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nk you! The King will reward you for your help!", Rafiki exclaimed at the same time the bird t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f and disappeared quick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continued with his search, praying to the kings of the past so they would give strength to the cu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help them to survive until he finds the one who would feed them. After several minutes, the bi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me b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you...", the bird called the baboon, still in midair. Rafiki raised his s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ell me, have you seen her?", he asked hope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she's nearby, that way.", the bird said, pointing with one wing at the direction where the lion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Great!", the baboon said, sighing in relief. "Could you guide me?", Rafiki asked as he grabbed his sta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rm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of course.", the bird replied, and both animals went towards the new hiding place of the lioness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st as they coul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they approached, Rafiki was able to listen to low whines that came from the lioness' cubs, and to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rong purrs, trying to comfort them. The baboon approached cautiously. He descried the lioness hi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ween the tall yellow grass. She was cleaning one of her cubs carefully, while the others ate. T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re three babies in total. It would be a hard job for the lioness to feed so many cubs, her ow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's, but Rafiki was hoping she would accept his petition. Approaching little by little, Rafiki stepp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out noticing, on a small twig and it broke noisily. The lioness stood up, alarmed, and loo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rywhere insistently, trying to listen to another sound or to get some scent that told her what kind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imal was nearby. She managed to make out the slim figure of Rafiki, who was watching her fixe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, knowing that the lioness was already aware of his presence, approached a few steps say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lease, I come in the name of King Thembi to ask you an enormous favor. Don't hurt me, because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n't harm nor you nor your childre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 pricked her ears with curiosity, and felt interested when she heard the word 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me nearer, I want to see you.", she said as she hugged her small cubs protectiv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obeyed and walked to the lioness, while the bird waited impatiently to hear the mother's answ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ce he was in front of the lioness, Rafiki addressed her politely. "My name is Rafiki, and I've c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 searching for you, because we need you to do us a favor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tilted her head slightly. "A favor? What kind of favor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stared at her. "The future king has been born, but he is dying from hunger, the same with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other. There's no lioness in condition of feeding them, that's why I've been looking for you. I want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k you to feed King Thembi's sons until they are out of danger.", Rafiki said, hoping to get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firmative answ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 seemed to have found that a little stran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King Thembi?", s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looked at her cubs for an instant. "I am not from this place, my pride is waiting for me... I only c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 to give birth to my sons, I don't even know King Thembi...", she said with visible indeci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approached a little bit more, until he was able to feel the breath of the lioness in his f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lease... those cubs are the only thing that remains of Kitok, the Queen, and if they die... Thembi w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ffer greatly... Please, the cubs need food now...", the baboon plea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maternal instincts of the lioness were screaming at her what she had to do, and, after meditating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veral minutes, she decided she would help the cubs of the King of that reg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K, I'll help them. It would be very sad if they died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felt so happy that he was about to kiss the lioness on the cheek, but he stopped in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nk you so much! You have a kind heart!", he said, placing his hand on the lioness' head and rubb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sof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, carrying two of the cubs, one under each arm, he told the lioness: "You take that one and I'll t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e of these one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 raised to her feet and stretched herself, yawning noisi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et's go, huh...", Rafiki said, but he realized that he didn't know the lioness' name. "What's your name?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aboon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shaking herself, she answered: "Dalasini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n, Dalasini, let's go. We don't have time to lose.", Rafiki said and started walking, with the cu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der his arm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bbing the last cub with her mouth, the lioness followed Rafiki. The bird that had helped the baboon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ding the lioness, also followed him, flying a few meters behi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lasini was confused. "Well, I just hope I'm doing the correct thing... I wish my pride won't get to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pset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rything had been so sudden... She hadn't ever met the baboon that guided her to the King's cav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ever, by some strange reason, he seemed to be trustworthy, but she was afraid of meeting the res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of a totally unknown pr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n't be afraid.", Rafiki said at that mo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lasini was start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's pride will be very friendly towards you.", Rafiki a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lasini was amazed at the fact the Rafiki had read her thoughts, but then she thought it all had bee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re coincide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continued walking, quickly and in absolute sile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was almost at dawn when Rafiki and Dalasini arrived to Pride Rock. The lioness was marveled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eautiful pl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is place is wonderful!", she exclaimed with emo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only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of Thembi's pride descried the baboon approac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, they've arrived!", Anasa shou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est of the pride raised to their feet in order to greet Rafiki and the lioness that came with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came out of the cave walking quickly and approached his pride. Karanga remained at the sid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econd cub, who was losing his body heat rapidly, as same as the first cub. Both lions were weak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moved less with each minute that passed, falling slowly into a stupor. Their stomach grow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stantly, demanding the vital food. For that reason, Thembi was exceedingly worried, but only for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der son. He hadn't taken notice of the second one. Seeing Rafiki being accompanied by a lioness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on King cheered up and ran to his mee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Rafiki! You've found her!", Thembi exclaimed, analyzing rapidly the lioness' condi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indeed, Thembi. She has just had cub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er fixedly, causing her to look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ell me, dear, what's your name?", the King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name is Dalasini, your Highness.", she said with deep respect after she had left the cub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alasini, could you feed my son?", the King asked, but all of a sudden he felt a pain in the ri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had been Rafiki, who, hearing Thembi speaking as if he only had one son, poked Thembi with the 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his staff on one 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, getting the message, corrected quickly: "And his brother also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lasini nodded. "Where are they? I'll feed them right now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rested one of his front paws on the lioness' shoulder and fixed his gaze on her. She didn't l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way this time, and noticed that Thembi's eyes were red and swollen because he had cried too mu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thank you so much for your help, Dalasini.", Themb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nodded, and looking away, she said: "It's nothing... Any mother would have done the sam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rested his paw on the ground again and started walking towards the c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me, follow me, I'll take you to where the cubs are.", the lion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grabbed the three cubs of Dalasini this time, and with a movement of the head, he signaled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she had to follow the King and that nothing bad would happen to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lasini followed the lion while Rafiki and the bird that had accompanied him walked to where the r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the pride w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Rafiki, will that lioness feed the cubs?", Sita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indeed. I just hope it isn't too late...", the baboon repl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n, it would be better to take this little one inside the cave so he can eat also.", Karanga said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bbed the second cub with her mou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took him to the cave. She was followed by Rafiki, who left Dalasini's cubs in charge of the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onesses. The bird had decided to wait to know the health state of the cubs once they had eaten, and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ttled in a nearby tree. Kuuliza and the rest of the lionesses remained in their places, wishing with ferv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the cubs to survi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entered the cave while Dalasini lied on the floor, offering food to the future king. Thembi pla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irst cub near Dalasini, and at the same time, Karanga did the same with the smaller cub. Themb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oked at her with distrust, but he said nothing. He just stood there, observing how his sons started ea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the first contact with the liquid, the cubs seemed to wake up, and started eating anxiously, le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cape once in a while a deep wh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'm glad they are eating, I was fearing they wouldn't have enough strength to eat...", Rafik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, a little more relaxed seeing how his son ate, sat down beside Dalasi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nks again, Dalasini. Without you, they would have died for sur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lasini smiled understandingly, feeling she had done what was correct when going to the Pride Lan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helping Them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deep sorrow, the lioness said: "I'm so sorry about the Queen, Highnes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pressed his eyes shut and remained silent, sighing once in a wh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approached him, and, trying to comfort him, she licked his cheek loving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opened his eyes, startled, and gave a few steps b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felt hurt, but she didn't demonstrate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...", Karanga said, "We must carry through Kitok's funeral ceremony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nodded, and , slowly, he returned on the steps he had giv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alasini, it is necessary we carry on with the Queen's funeral. Could you stay here and take care of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n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lasini tilted her head, with curiosity. "Of your son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f my sons", Thembi corrected, turning around and walking towards Kitok's bod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suppressed a slight growl as he recalled that when the second cub came to this world, Kitok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ced to abandon it. That produced in him a terrible feeling of uneasiness, and he felt a great rage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potence of knowing that there was nothing that could be done to change things. He lied down nex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tok, shedding some tea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Rafiki,", the lion called, "help m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walked near Kitok's body and lifted her, placing her over Thembi's b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's time for the funeral.", the lion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'll take her to your tree right now.", Thembi added, and he stood up, carrying Kitok over his b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left the cave, and with the first lights of morning, the lions started the peregrination to the tree w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used to live. Once they got there, the baboon would be in charge of the Queen's funeral. Sita t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lasini's cubs to the cave quickly and caught up with the rest of the pride. Thembi was walking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nt, heavily, suffering greatly because of carrying his wife's body over his back... she, who had b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ways so skillful, agile and strong... It was too painful for the lion. He had always loved her, since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re cubs. He had never taken another lioness too seriously, saving his whole heart for Kitok and for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else. Thus, it was impossible for him to get the idea that the would never again listen to his wife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ughter. While walking, Thembi started recalling his cubhood, adolescence, and maturity, being alwa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sent the alive memory of Kitok, but one of those memories, in special, brought new tears to the e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the Lion 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.. "Kitok, I would like to talk to you for a minute...", young Themb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tok smiled coy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alk with me, huh?", she said with her melodious voice, and, looking straight at the prince,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:"And... about what do you want to talk about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er fixedly, prisoner of the magic of that beautiful lioness, and he delayed his answer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w seco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bout... oh, I can't tell you right now, let's go somewhere els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tok smiled again and tilted her head with curios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hh, well, too much mystery... Can't you just tell me a little something? So at least I know what this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about...", she said, blinking anxiou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nodded as if to say n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's a surprise, Kitok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let loose a loud laugh and jumped from one side to another enthusiastic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yes! I love surprises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didn't stop looking at her for an instant. He laughed sligh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tok stopped jumping and looked at him with curiosity. "What are you laughing at?", s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look just like a cub that has gotten double portion of meat for dinner... jumping here and there...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 answered, still smi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approached Thembi, getting so near, that she made Thembi shud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tok smiled seductively and whispered at his ear: "I am still a cub, but not for long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 turned around , and after looking coyly back at him over her shoulder, she walked away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w ste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, fascinated, just observed how Kitok disappeared, but before she got lost in the distance, the l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ute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f you want to know what the surprise is, I'll be waiting for you at the water hol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 shook her tail twice in reply, and disappeared in the dista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ighed deeply and let himself fall down to the ground. He didn't notice, because of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turbation, that his father was approac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son, is something wrong with you?", King Haraka asked, sitting beside his 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raised his eyes, and seeing the noble face of his father, the young lion got nearer and nuzz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Father, I have talked to Kitok.", Thembi said with a little fe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'm glad, my son. Now I see why are you so nervous...", Haraka said understandingly, and adde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nd... what happened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ighed. "I haven't told her anything yet, but we're going to meet tonight at the water hol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aka smiled, and groomed his mane with one of his paws, grooming later his son's ma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must look good, cub.", Harak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walked away a few steps growling slightly. "I am not a cub anymore, dad.", the young lion t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father, looking distrustfully at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aka smiled. "I know, son, but I just don't get the idea of seeing you like this, an adult lion... I know I'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tting old, son, and you'll soon take my plac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approached his father quickly. "No, father, don't say that... You will live many years mor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aka looked at the sky sadly and sighed, as if some weight were upon him, bothering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ing that it was beginning to grow dark, the King said: "Go on, Thembi, if you are having a date tonigh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's going to be better that you look good. Go and wash that face of yours, because it is still visible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have just eate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nodded, and after nuzzling his father once more, the lion walked away a few steps, he lied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ound and started cleaning his paws, and with them, he cleaned his face, always thinking of Kito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aka smiled to himself and walked away in the opposite direction. At that moment, the lion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walked by, and she looked at him on the quiet. Noticing he was having trouble on cleaning p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his cheek, the lioness approached amicab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need help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glanced at her. "No, thanks, I am almost done.", he replied cur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ooked nervous from one side to another, wishing to start conversation with Thembi,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wing how to do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nd... you ate well?", she asked, sitting slowly at the lion's 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mm-hh. Delicious.", he said, and, looking up, he stared at the lioness saying, "You are a very g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untress, I had been watching you while you and the others hunted this morning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blushed. "Really? You think so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looked at the horizon, nervou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noticed that she was nervous, and he realized that he was making the same mistake again, giv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lse hope to Karang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nding up, the lion showed he was walking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are leaving so soon?", Karanga asked, trying to hide her disillu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t's right. I have an unfinished busines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 stood up also and caught up with him. "Thembi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?", he repl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uh, I was thinking... I had planned going for a walk tonight, knowing that the moon will be comple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re is going to be lots of light... Wouldn't you like to go with me?", she asked, smiling charming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way, and, trying not to hurt Karanga too much, he said, "I'm sorry, Karanga, but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ready have a date with Kitok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...", she said, "with Kitok... That's OK, perhaps another time...", she said, visibly perturb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erhaps.", the lion said, trying to ignore the agitation of her pride-mate, and, sighing deeply, he wal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way, leaving Karanga drowned in her sadn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...", the lioness thought once he was far away, "I always kept in my heart the thought that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uld choose me as queen, but I see that is not going to happe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dding a tear that was soon lost among the grass, Karanga told herself, "But I am glad that at le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tok will be happy, because she also loves you so much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 returned to Pride Rock walking slowly, and there she was greeted by another lion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aughter, where were you?", Kuuliza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out controlling herself, Karanga broke down and clung to her mother's ne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om, Thembi wants Kitok!", she said between so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remained silent while she stroked her daughter's back with one paw. She closed her eyes firm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ffering as she saw her daughter crying in that way, but it always had been obvious that Thembi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wed great preference for Kitok. Once that Karanga had calmed down, mother and daughter went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walk, to talk a while and clear their mi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Kitok!", Thembi said startled as the lioness walked to him. She looked beautiful under the moonl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tok, admiring Thembi's black mane, now shiny and silvery because of the light, approached the fu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ng and sat beside him. Thembi was feeling nervous, because Kitok's presence stirred him up. She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start with the convers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? What was the surprise you were going to give, me, Thembi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smiled. "Well, Kitok, it's that you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hat?", she said smiling, without being able to hide her enthusias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will be the new queen of Pride Lands.", Thembi said, sighing at the end of his phra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Thembi!", she said with wide ey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's wrong? You don't want to be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f course I want! Of course! Yes, yes, yes!", she said, deeply moved, and, she licked Thembi's chee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ck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Kitok, I am glad you have accepted to be the queen!", the lion said as he touched with his 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w the recently kissed chee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looked straight at Thembi's eyes and said, "Thembi, do you love me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f course I do, Kitok, more than my life.", he answered, without looking away for an insta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nd do you really want me to be the queen that will rule next to you? I mean, your wife?", she sai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ing near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wife, the mother of my cubs!", he replied, approaching to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soon as they were nose to nose, he asked, "And you, Kitok, do you love me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replied, "Thembi, my beloved Thembi, you know I have always loved you, and I will love you till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y I leave this world! I love you! I love you!", she said passionately, and he kissed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love you too, Kitok, and I will also love you till death separates us!"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are exhausted, Thembi, does your wife weigh too much?", Rafiki said as he helped the Lion K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t Kitok under the shade of his tre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, Rafiki, it's the weight of this sorrow the one that's killing me, little by little...", the lion said, looking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wife and recalling the words he had pronounced the day he declared his love to Kitok: "Till dea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parates us 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est of the lionesses remained silent, specially Karanga, who was looking with sadness at the body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 best friend. Arming himself with courage, Thembi cleared his throat and the funeral bega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pride, we are now gathered here to give the last good bye to the queen, a lioness whose feeli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re kind and noble, who always had a word of comfort for the ones who were sad or wounded,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oness who always looked after her pride... my wife--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's voice failed, and he couldn't go 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ing a signal to Rafiki, the baboon continued with the speech. "Kitok has passed away, but she h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ne to a better place, where she won't feel hunger nor thirst. We shall remember her with deep l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respect because she was so brave that she gave her own life in order to save the life of her youn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this point, Thembi extended his claws and buried them deep in the ground, but only Karanga not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continued. "We must be strong and confront reality in a positive way, we shouldn't let oursel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ll down. The Circle of Life goes on and nothing will stop it, there's nothing we can do to stop life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llowing its course. We must have strength and courage, Thembi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 nodded, as did the others pres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approached the lion, and, giving a slight pat on his back, he told him, "Don't let yourself get dow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, because when one door closes, another one open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lding back tears, Thembi sig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king the word again, the lion said: "Now, let's keep silence for Kitok's eternal res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s remained in absolute silence, repressing sobs that threatened to burst out at every mo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 couple of minutes in silence, the King went on talking. "We must return to our home. Let's s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od bye to Kitok for the last time.", he said, trying to be stro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by one, the lionesses nuzzled Kitok's face, saying farewell to the queen. All of them, excep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, had said good bye when Thembi walked to his wife's bod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Kitok, I will miss you... no matter what happens, I will never forget you...", and, thinking, he sa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wardly, "Your death will not remain unpunished, my beloved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aking in a loud tone of voice again, he said, "May you rest in peace, wherever you are, Kitok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kissed her for the last time and turned around, heading for Pride Rock. The lionesses, excep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, followed him. Thembi glanced back and noticed that Karanga remained by Kitok's sid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tionless and crying inconsolab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looked at the rest of his pride and told them, "Walk to Pride Rock, I'll catch up with you i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men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continued walking, while Thembi walked back to where Karanga was, crying for Kitok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th. As he approached, he was able to listen to the last words of good bye for Kito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... and you were my best friend, Kitok. I feel so sorry because you had to go, really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approached her and nuzzled her cheek sof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 must go back, Karanga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raised her sight and looked with deep sadness at Them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stared at her, trying to cheer her up, even though he felt that he would too burst in tears in no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tood up and walking beside Thembi, the two lions walked away. Rafiki waited until b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appeared, and the funeral bega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they arrived to Pride Rock, the lionesses entered the cave, in order to see how the sons of the 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re doing. Dalasini was cleaning one of them, while the rest of the cubs slept peace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ow are they?" Kuuliza asked as she examined the five cu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y're okay, but the little one is too weak.", Dalasini said, referring to the younger son of Them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looked at Dalasini loving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nks a lot for helping Thembi's sons.", she told the new com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's nothing.", Dalasini replied smi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do you think if we introduce ourselves?", Kuuliza said, and the rest of the lionesses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lasini fixed her gaze upon them, wanting to meet the lionesses belonging to that pride, which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rned out to be very frien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am Kuuliza, the eldest lioness of this pride." One by one, the rest of the lioness introduced themselv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am Anasa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nd I am Huria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name's Sita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lasini smiled. "It's a pleasure meeting you. I am Dalasini.", she repl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glanced at the outside of the cave, noticing that Thembi and Karanga were approac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 one that comes over there is my daughter, her name is Karanga.", Kuuliz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lasini looked at the entrance of the cave, just at the same time that Thembi entered, follow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. Sadness was reflected in the face of both lions, and they didn't pronounce a wo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walked near the King. "Thembi, your smaller son is weak.", she whisp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only shrugg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glanced at Karanga, who sighed deep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om...", s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walked near her daughter, feeling uncomfortable seeing Thembi didn't give importance to his li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ell me, my daughter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didn't pronounce a single word, but she hugged her mother's neck and sobbed repeate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est of the pride was looking at her compassionat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asa whispered in Dalasini's ear, "The queen and Karanga were very good friend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lasini looked at her and felt pity for that young lioness that was suffering grea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was distracted when she heard a weak whine of Thembi's younger 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me on, little one, you have to eat a little more...", Dalasini said as she licked the cub's little he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 may be good if we take them out to the sun for a while...", Sita said, looking worriedly at the li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's a good idea.", Dalasini said, and she stood up, while the other cubs complained for their mother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vement. Thembi's older cub remained sound aslee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an you help me take them out? I can't handle all of them at the same time...", Dalasini said as she t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cub with her mou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f course", the other lionesses answered, and helped taking the cubs to the exterior, where the ligh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un caused their little eyes to press shut until they got used to the light of day. Karanga came ou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ave after a few seconds, leaving Thembi alone for a moment. She sat down next to her pride an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out paying enough attention, she listened to their convers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ow are you going to call your cubs?", Huria asked Dalasi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he will be Sarabi...", she said, pointing to the oldest one. "She will be... Sarafina.", she added, poin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the one in the midd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nd the smallest one?", Anasa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he will be...Ndani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ow pretty names! It must be wonderful to have cubs, don't you think?", Sita asked her pride-ma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of them, even Karanga,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nd... how are the sons of the king going to be called?", Dalasini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shrugg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 hasn't told us anything yet.", Kuuliz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nd, I don't think he will for now.", Sita a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remained silent for a few minutes until one of the cubs started cry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alm down, Sarafina, mom‘s here..." , Dalasini said soothingly. She fed the cub, and soon Sarafi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med d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out paying attention, Karanga noticed that a blue bird with a big beak was looking at them curious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ched on the branches of a tree. Karanga stared at him, and the hornbill noticed th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thering courage, he asked the lioness, "Can I see the sons of King Thembi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miled slightly and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ird smiled, and flying smoothly, he landed at one side of the pride, not without certain fear of be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tacked, but his desire for seeing the princes was very much stronger than the fear he could feel. Wit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ttle difficulty, he managed to distinguish the two ma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y are beautiful, specially this one.", the bird said, pointing with one wing at the older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looked at the cubs and some of them nodded. They fell silent, letting themselves absorb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ontemplation of the bab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, having finished with Kitok's funeral, went to wash his face at the water hole. It had been a 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gitated day, but he knew that he still had job to do. He must go to Pride Rock to communicate the l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the funeral had taken place, and, besides, he also had to gather herbs, plants, a little soil, and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gredients that would allow him to foresee the future. He gathered on his knees in order to drink s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ter and deaden his thirst. Rafiki was thinking on fate and what it had prepared for Thembi an his s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lder cub had the right of being King because he was born first, in case he died, the younger c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uld have the opportunity of possessing the throne after Thembi's death. Rafiki was still thinking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, when, taking a last drink of water, grabbed his staff and started walking towards Pride Rock. It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too long before he arrived, and he was glad to see the pride gathered around the cubs, but he not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dly that Thembi wasn't with the lionesses. As he approached, Rafiki realized that a bird was with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he's the one that helped me find Dalasini, it's good he's there, I'll thank him, and... I know he'll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warded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noticed Rafiki approac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Rafiki!" Karanga exclaimed, and ran to the babo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 funeral is over." The baboon announc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ooked at him fixedly, as a tear ran down her chee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raised an arm and he touched Karanga's face with his hand. "Don't cry, Karanga, for Kitok is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looked away and sighed sligh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s Thembi inside the cave?", the baboon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glanced at the cubs, and then he looked at the bi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iling, Rafiki said, "Come with m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ird was amazed, but he didn't say a word., and, obediently, he followed the baboon to the interior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ce they were inside, Rafiki walked near Thembi, who was sitting, his back turned on the entranc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avern. The lion remained silent, absorbed in his thoughts, and he jumped startled when he fel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rm hand of Rafiki on his b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Rafiki! Have you finished with the funeral?", Thembi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closed his eyes for an instant. When he opened them again, the first thing he saw was the bir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o was looking at him with respect and admir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nd who are you? What are you doing here?", Thembi asked, intrigu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ird looked at Rafiki nervously, without knowing what to answ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spoke for him. "Thembi, he was the one who helped me find Dalasini; without the help of—"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boon said, but he interrupted himself when he realized that he didn't know the bird's n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Zazu,", the hornbill said, "My name's Zazu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smiled. "Without the help of Zazu, your two cubs would have died because of the lack of food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straight at the bird. "I appreciate your help on saving the future king...", Themb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smiled nervously. "Oh, Highness, it was nothing, really...", he said with enthusias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took the word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nd...", the baboon said winking at Thembi, "I believe he deserves a reward, isn't that right, Thembi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the baboon and nodded. Then he looked at the bi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ell me, Zazu... do you have a home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ird nodded. "I have two brothers and one sister.", the hornbill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twisted his mouth sligh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continued talking. "But, I wouldn't like to go back there.", he said, embarras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im with curiosity. "How's that?", the King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... my brothers are so... they—They treat my sister and me really badly, because they are ol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 us.", Zazu said as he arranged his feathers nervou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glanced at Rafiki and both of them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Zazu, ", Thembi said, "I was thinking that maybe your reward could be to live here with us, you c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majordomo, and you could help me maintain my lands free from intruder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looked at the king estrang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 you wish for me to help you, your Majesty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f course.", Thembi replied, and added, "You can fly, and you could tell me if stranger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roaching, or where the herds of gazelles are so the lionesses can go hunting... really, you could hel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 a lot.", the King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was awed. He would have never expected that from one day to another he would turn in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ng's helper. The idea fascinated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f you want my help, your Majesty, I will give it you with great pleasure.", Zazu said, bow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, without losing his serious expression,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come!", Rafiki said with a big gr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me on." Thembi said. "I will introduce you to the rest of the pride. From this day on, they will prot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and they won't let any other animal harm you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gasped. It seemed marvelous to him to be among the lions, to study their past, learn their customs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left the cave and walked to where the pride was res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ook. Here comes Thembi.", Anas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turned quickly, and didn't took her sight away from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approached his pride. "My lionesses, I have an announcement to mak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kept sile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From this day on, we will have a helper. This is Zazu. If it weren't for him, Rafiki would have ne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und Dalasini and the future King would have died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looked at him for an instant and then concentrated again on Them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lper? What do you mean?", Kuuliza asked, a little confu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 will inform us where the prey can be found, he will keep us informed about intrusions to our land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straightened himself and looked at the lionesses with pride, until he heard what Thembi said nex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... and he will take care of the cubs while you go hunting." Zazu looked with wide eyes at the King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dn't dare to say a wo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ake care of the cubs??", the poor bird thought, "Oh, I just hope I won't get into troubl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looked at him and said in uniso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come to the pride, Zazu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smiled nervously, and he agitated the tip of his fathers in a salutation sign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was getting ready to return to the cave when one of the lionesses called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...", Sit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returned on his steps. "What do you want, Sita?", the lion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 were just curious... How are you going to call your sons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glanced at the concurrence, and looked at the ground for an instant. He sighed deeply, and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st, he tal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 older one will be called Mufasa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ufasa! How nice!", the lionesses exclaimed in uni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nd the younger one?", Anasa asked, wishing to know the cub's n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a stern grimace, that froze the lionesses' enthusiasm and happiness, Thembi said, "That one will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ooked at him without believing what she had just hea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tari? But that word means danger!", the lioness said indigna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nodded. "Precisely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looked at each other. Rafiki was exceedingly amazed als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continued, "The cub is guilty for his mother's death. He put Kitok's life in danger. Therefore,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a dangerous cub. Precaution with him must be take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turned around and walked inside the cave without saying another wo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shook his head in disapproval. "This is going to be more serious than I thought.", the baboon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looked at each other terrif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tari, what an ugly name...", Sit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ut we can't do anything about it, he is the father, and he decided to call him like that.", Kuuliz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f only he had turned out to be female, we would have named her, since Kitok is dead, but, he turned 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be mal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looked at the cu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, grabbing his staff and getting ready to leave, repeated to himself so he wouldn't forget the nam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ufasa and Hatari...", and walked away slowly, leaving the lionesses and the new majordomo lost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ep confu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was terribly indignant. Her pride-mates stared at her, waiting to see what Karanga's rea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uld b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 looked at her friends, and said, "This can't be possible. How can he do that?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est of the lionesses shrugg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ill talk to Thembi right now!" Karanga said as she stood 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Good luck.", Anas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walked straight to the cave and faced Thembi. "You are not naming the cub like that! You chan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name immediately!", she said, sounding extremely annoy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er and his face turned into a more stern expres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o do you think you are in order to enter MY cave like that and give ME ordersin that tone of voice?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King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growled loudly. "That cub isn't responsible for Kitok's deathand you know it!", she snar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half-growled. "He _is_ responsible. Now get out of here before I lose my patience.", Themb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id, turning ar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nodded no. "I am not leaving until you change that cub's name!", s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turned again and faced her, snarling menacingly. "That cub will be Hatari, and I don't wan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r another word about it. I am warning you.", Themb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didn't look away. And, even though she loved him with all her heart, she lost her patienc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t him in the cheek with her paw, claws partly exten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was clearly surprised by her reaction, and, lifting a paw to his cheek, he touched it, confirming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hadn't drawn blood from his f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backed away a few steps, start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fixed his gaze on her, and shook his head in disapproval. "You have made a terrible mistak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.", he said, approaching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continued backing, fearfully. Finally, she couldn't back anymore, she was trapped between the w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the cave and Them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,", Thembi whispered at Karanga's face, "You have hit me. You know I hate being hit by someon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ially by a female, like you.", he continu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gasped. "Will you kill me, Thembi?", she asked, looking at his ey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laughed out loud. "Kill you?, Ha, no.", he said, and turned around, walking away from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looked at her over his shoulder. "I have a better way to punish you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out another word, he left the c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, still inside, sighed. "Oh, I—I couldn't control myself, I was so—so angry...", she said out lou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nobody, except the dark walls of the cave, heard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rvously, she walked out of the cave. She ran across Kuuliz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daughter, what happened? Thembi stormed out , and he looked very angry...", Kuuliz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ighed. "Mom, I hit him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did what?", Kuuliza asked in aw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 was threatening me, he told me he wouldn't change the cub's name...", Karanga said in despai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nodded. "Okay, calm down.", she told Karang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sighed again. "Mom, he told me he would punish me... I wonder what my punishment will b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looked at the direction Thembi had taken, and then looked at her daughter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isten, Karanga, whatever punishment you get, because we all know he _will_ punish you, try to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rong, and you must not look too worried about it, don't give Thembi that satisfactio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mom.", Karanga repl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me on, let's go to check on the cubs while we wait for Thembi to return.", Kuuliz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nodded and followed her mother, still thinking on what she had just done to Them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Gee, I hit him! I hit him! He must be very angry...", the lioness thought, as she sat down beside Dalasin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looked with interest at Hatar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ant to clean him. May I?", Karanga asked Dalasi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ure.", she answ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grabbed little Hatari with her mouth and began cleaning the cub's ears. The little lion purr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joying the caressing sensation of the warm tongue of Karang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don't like Mufasa?", Sita asked, admiring the beauty of the older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ure I do, but I feel something special towards...towards Hatari, that I don't feel with the other cub...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aid between lick and li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continued purring, feeling safe next to the warmth of Karang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had gathered everything he needed in order to foresee the future. He was at the top of his baoba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ee, mixing some herbs with soil, water and the inside contents of a golden gourd in a tortoise sh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oking at the mixture, he nodded and added a little more water, and shook the shell in a circular 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left the shell in the floor and waited for its contents to settle down. He took a look around him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iced Thembi walking not far from th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oor Thembi, he must be so sad...", Rafiki thought. He dropped out of the tree and walked to w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was pac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Thembi, are you all right?", Rafiki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turned around and looked at him. "No, Rafiki, you know I am not.", the lion said, sighing deep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miss my wife, and now I must punish Karanga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unish her? Why?", Rafiki asked looking worriedly at the 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he hit me, right in the face. She lost all respect.", Thembi said stern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.", Rafiki replied, and remained silent for an instant. "But—why did she hit you?", the baboon as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 few seco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closed his eyes as he spoke. "She wanted me to change the cub's name. I told her I would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nge it, we got angry and she hit me.", the King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nodded silently. "And how will you punish her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the distant horizon. "I don't know yet, but I will make sure she learns her lesson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ry not to be too rough with her, Thembi, you know she loves you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ut she must pay for what she has done.", Thembi said, "No matter if she loves me or she doesn'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thought it would be better to leave the King alone now, and turned around, but he asked one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estion. "Thembi, are you sure you will name your cub Hatari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nodded. "Yes, he will be Hatari. And that's the last I want to hear about it!", the lion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nodded in disapproval, but he left without another wo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king was left al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tari will be.", he repeated to himself. He turned to Pride Rock and started walking, thinking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's punish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returned to his tree, feeling a little disappointed because of Thembi's attitude, and, sighing, he s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wn next to his tortoise sh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must have my mind clear, otherwise, I won't concentrate on this...", he thought as he tried to cal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m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inhaled deeply several times, with his eyes closed. He tried to think on something nice, like h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autiful Thembi's sons were. He relaxed a little. After a few minutes, he opened his eyes and fix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ze on the mixture he had in front of him. Looking at it carefully, he began analyzing each of the figur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had appeared when the herbs and soil settled down. Studying them carefully, the baboon beg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lking to him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ha... I can see... oh, there will be a new queen, but... hmm, it is not too clear...", he mumb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looked at another figure. His face suddenly changed. His expression was one of fear mixed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r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can see... two big lions, and a small one...", he said, interpreting the figure as he had been taught by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cesto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continued studying silently, and after some minutes, he looked up and put his tortoise shell aside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boon sighed deep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 seems Hatari will have a difficult life...", he said, as he tried to put in order his mi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were preparing for the hunt. Thembi hadn't returned yet, but all the females knew he m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hung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alasini and Zazu, will you take care of the cubs while we are out, please?", Kuuliza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nodded. "Of course, lady.", he said polit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lasini nodded also. "You know you can count with me on that. As soon as I am able to hunt again,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help you.", s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ta looked at her as she sharpened her claws against a rock. "I wonder, Dalasini, do you think your pr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looking for you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.", Dalasini answered. "I have already sent them a message with a messenger; my pride knows I 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kay and that I will be back soo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.", Sita said, and she continued sharpening her claw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was stretching herself and loosening her muscles a little, when she realized Thembi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roac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ran to her mother. "Oh, my god, he's here.", she whispered at Kuuliza's e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n't worry honey, everything's gonna be okay.", Kuuliza said, licking her daughter's cheek loving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Thembi got to where the lionesses were getting ready for hunting, he said, "I trust you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paring to get some food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we are, Thembi.", Anas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t's good.", he said as he looked at each lion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said, "Well, lionesses, let's go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est of the pride followed Kuuliza, who was the hunt leader, and left Thembi behi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Karanga!", Thembi ca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pricked her ears, and, after looking for a few seconds at her mother, Karanga looked b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Thembi?", she said, trying to hide her anxie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stay here. You won't go hunting today, cause we need to talk.", he said col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ooked at her fellow lionesses. "Take care, all of you...", she said as she returned to w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w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Karanga...", Kuuliza ca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turned to her. "Yes, mom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walked to her. "Honey, remember, whatever his punishment is, try to stay calm and accept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courag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, mom.", Karanga said, and walked to Thembi's 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Good bye, and good luck!", Thembi shouted to the hunting liones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nks!", they shouted b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waited until they had disappeared, and then, without looking at Karanga, he said, "Come on,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lk inside the cav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nodded, and, silently, she followed the l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lasini and Zazu watched the scene with interest, wondering what Thembi would tell Karanga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 walked inside the cave, and, even though it was getting dark, he could see clearly inside of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entered, walking after him, and sat down, waiting for Thembi's punish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Karanga, you know why I called you here.", he said, looking straight at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nodded. "Thembi... I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am talking, don't interrupt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remained sil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know what your punishment will b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closed her ey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cleared his throat. "I was going to choose you as queen, but I wouldn't like to have for quee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oness who wouldn't respect his own king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's eyes opened wide. She opened her mouth to say something, but no sound c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,", Thembi continued, "I will choose another lioness for quee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felt her eyes water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... that's my punishment?", she said, trying to sound confident, without achieving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but I'm not over yet.", Themb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re's more?", she asked, feeling as she were sinking into the gr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won't be allowed to get near Hatari.", Thembi said, looking at the entrance of the cavern stern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urned his back on Karang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t's all, you can leave now.", he said col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was way too confused to leave the c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do you mean?", she said, trying to understa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sighed. "You won't groom Hatari, you won't keep him warm, you won't be near him, it's that simpl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felt her sadness turn into r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n't you think you are over-reacting a little???", she asked in despai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ill not discuss it! You won't be near him and that's all. You are dismissed, young lady, and I hope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arn your lesson, and respect your superiors.", Themb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's mouth was hanging open. She looked at Thembi, and she couldn't help shedding a te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, what happened to you? You used to be so sweet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Get out, Karanga, leave me alone.", he said, trying to ignore the lioness's wor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calling she had promised her mother to be strong in front of Thembi, she dried the tear with her paw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left the cave, running hastily. She kept running until she arrived to the water hole. The starts w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ready visible, and she looked at them, crying inconsolab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on't be his queen! I won't!", she told the sta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she looked down, pressing her eyes shut. "He knew how to punish me! Oh, this can't be happe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me!", she said, crumpling to the ground and sobbing repeate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nd I will not be able to be near that special cub!" she added between so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began scratching the ground madly with her paws. She was crying noisily, and a giraffe that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ssing by, saw her. She stared at the lioness, wondering why she was crying so much. The lion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ised her head and noticed she was being watched by the giraffe. She dried her tears and tur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ound, walking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erhaps she was grieving the queen's death...", the giraffe thought, and bent down to take a drin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!!! But the best part was when Sita jumped on its back! Hehe, this zebra didn't even see w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cked it out!", Anas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, too bad Karanga had to miss this hunt!", Huria a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as wondering, maybe Thembi told her to be his queen!", Sit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listened to the comments of her pride-mates, and sighed sile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ow, imagine that we return and we already have a queen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, we are all very glad for Karanga, aren't we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ure we are, she loves him so much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de Rock was ahead, and the lionesses saw Thembi sitting on the promon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ook, there he is, waiting for us as always!", Sit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 is so kind... I am still wondering why in the world he named his cub Hatari...", Huria whisp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bet he will change that name as soon as he stops grieving Kitok's pass away.", Anasa repl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the lionesses approached, Thembi walked down the promontory, licking his lips at the thought of foo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had already seen that the lionesses were dragging a zebra with them, and he felt his mouth water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 few minutes, the lionesses arriv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re, Thembi, we hope you enjoy it.", Sit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kissed each lioness, and thanked them. "As always, thanks for your effort, my prid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went to sit down not far from the carcass, while Thembi 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looked around, searching for her daughter, and since she didn't found a trace of her,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roached Thembi. He growled instinctively as he sensed someone coming near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ere is my daughter?", Kuuliza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don't know, after I talked to her, she left and I haven't seen her. But she better return soon, cause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an announcement to make, regarding who will be the new queen of Pride Lands.", Thembi said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uth fu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looked at him coldly. "Nothing... has happened to her, right?", she asked distrust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wallowed and looked at her. "You daughter is okay, I bet she has learned her lesso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's eyes narrowed. "If you have hurt her then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interrupted her, exasperated. "Kuuliza, would you mind? I am trying to eat, we'll talk later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daughter.", he said, munching another piece of me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sighed, and left him. She joined her pride-mates, and tried to control her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was really worried about Karanga, and she was hoping that Thembi hadn't hurt her too mu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finished eating and cleaned his muzzle with a pa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r turn, ladies.", he said as he left the carcass to the liones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began eating, but Kuuliza didn't feel to much appetite, so she ate very litt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Kuuliza, you won't eat that? Gee, even the cubs eat more...", Sita said, nuzzling her pride-m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... I'm not hungry, Sita, I'm too worried for my daughter, it's too dark, and you know hyenas are alrea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 ther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ta nuzzled her once more. "Don't worry, I bet she is fine, she knows how to take care of herself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sighed, and she looked once more at the horizon. A tawny form was approaching, slowly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adi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Karanga!" Kuuliza, shou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pricked his ears and looked at the approaching lioness. He sighed in relief. He too had b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rried about her, but he didn't want to show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walked nearer and her mother ran to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precious daughter, my cub, what happened?", Kuuliza asked as she licked her daughter's face.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ld taste her cheeks were salty because of the tea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've been crying, my Karanga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nodded silently. "mom, I—", Karanga started to say, but Thembi interrupted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Karanga, it was time you showed up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ooked at him sa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walked to a small rock and climbed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ce he got to the top, he said, "Pride, come here, I will make the announcemen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announcement?" Karanga asked her m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's going to say who will be the new queen.", Kuuliza said, looking at the 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ighed deeply. "Mom, he has punished me, the worst punishment he could have ever gi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!", she said, holding back tea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ut, dear, what happened, honey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 will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Karanga and Kuuliza, I am waiting for you.", Themb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kay, you'll tell me later, honey.", Kuuliza said and nuzzled her daughter quick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went to where the rest of the pride was sitting down, and joined them. Even Dalasini was nea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king care of the cubs. Thembi cleared his thro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all know I will never forget Kitok.", he said, and the lionesses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ut you also know that the Pride Lands need a queen, right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nodded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, I have finally chosen who will be the new quee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ighed, and a single tear ran down her f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 new queen will be..." Thembi ignored the faces of excitement of each lioness, and looked straight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 new queen will be Karanga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looked up with wide eyes. "Me?", she asked, her jaw trembling. "But—but I don't get it, you said--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y, you don't want to be the queen?", 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I do, but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n come up here, Karanga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 looked at her mother with wide ey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little one, you already knew he would choose you..." Kuuliza whisp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ooked at Thembi, full of confusion and doub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am waiting for you, Karanga.", the King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walked to the rock and climbed it, standing beside Them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re's Karanga the Queen.", Thembi announc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roared happily, looking at the new Queen of Pride La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was ecstatic. He had never seen a ceremony of that kind, and he felt so glad of being th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ooked at her friends from the rock, but her mind was too confused to enjoy the mo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 but you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n't say a word, we'll talk later.", he said through his teeth clenched in a sm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kept silent, and also smi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cleared his throat again and the concurrence hushed immediat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nd now, Karanga, you can go and kiss my sons, because, even though Dalasini's feeding them, she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ave one day, so you will be their mother from this day on. You can go and kiss the cubs.", he sai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oking at her with a slight sm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gasped. "You mean... the little one also?", she asked with a wide gr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ran to where Dalasini and the cubs were, and she grabbed Hatari by the neck, and licked h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vingly. She held him between her paws and hugged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little one, my Hatari...", she said, sobbing, but this time, of happin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I guess that's all.", Thembi said and walked down the ro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took Mufasa by the neck and kissed his little head. The rest of the lionesses silently walked awa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aving the new queen and king alone with the cubs. Zazu couldn't help but stare at them. It was obvio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queen had certain preference for Hatari, as Thembi had it for Mufasa, but they seemed to be happ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ch one with their favorite cub... Zazu sighed and followed the rest of the pride, who were resting af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ting well, and, with stomachs full, some of them went to slee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licking Hatari's head for several minutes, Karanga asked Thembi, "Why did you do this to me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er. "I just wanted to make sure you would respect m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looked at her cub sile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ever ever hit me again, Karanga. Because, then, the punishment will be for real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'm sorry, Thembi, it will never happen again.", she said, realizing now, that she was The Que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oking at him, she said, "Thembi, I will be a great queen, I promis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know you will be. Now, let me tell you, I'm sorry if I made you have a terrible time today, but, I gu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learned your lesson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think I did.", she said, smiling, and added, "But, do you still think on naming this cub Hatari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Karanga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sighed. "Okay, Hatari, your name is not important. You are a beautiful cub, and I will love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ways.", she said, nuzzling the little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atari sternly, and thought, "She won't love you in a few time, murderer. I will m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re of that." Then he looked at Mufasa. "My son,", Thembi thought, "You will be a great King, it's to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d you had to grow up without your real mother because of that cub... But, I promise, your life will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nderful, full of satisfactions and possibilities, and you will be a great King, my Mufasa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and Karanga walked to the cave, each one carrying a cub, and joined the rest of their pride, wh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getting ready for some sleep. Zazu remained outside the cavern, on a nearby tree, and he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ware that nobody trespassed on the lands of the Lion King. Once inside the cavern, Thembi lied d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hugged little Mufasa, while Karanga was being congratulated by the other liones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Karanga, now that you are the Queen, what are you going to do?", Anasa asked, looking at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miring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I'm gonna take care of the cubs, and help Thembi in ruling the Kingdom...", she said prou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nuzzled her and whispered at Karanga's ea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ear, you never told me what Thembi's punishment wa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'll tell you later, mom.", she answ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didn't say anything else, so Karanga lied down and kissed Hatari on the cheek. The c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wered with a pur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miled to the cub and told him, "You are so beautiful, my little Hatari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pricked his ears and listened to the lion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 beautiful, yeah, right.", he thought angrily. He hugged Mufasa again and kissed him. Looking at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n, he recalled that a very important ceremony was about to come, the presentation of the cubs.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wned, knowing that Hatari would have to be presented also, because the second cub still ha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nce of being the king in case Mufasa died. Thembi sighed and let his head rest beside the small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fell asleep quickly, but his dreams seemed to be restless, because he moved his face from one sid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other, and he was breathing rapidly. Karanga was still awake and looked at Thembi loving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just hope Kitok isn't mad about me being your wife now...", she thought, looking at the sky throug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trance of the caver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ighed and lied down next to Thembi. She also hugged her favorite cub and held him clos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 chest. The cub fell asleep, and after a few minutes, Karanga was resting peacefully also. She star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eaming of several things, but suddenly, she was amazed to see the silhouette of a lioness walk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, and, even though it was a dream, the lioness seemed to be so real... Karanga looked intently at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recognized the face of her best fri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Kitok!", she said in her dre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tok smiled. "Karanga, take care of my Thembi, make him a happy lion...", Kitok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ill, Kitok, I will!", Karanga answ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ddenly, Kitok's face turned into a serious and sad expres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's wrong, Kitok?", Karanga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tok sighed. "I must go now, Karanga, but I want to ask you a favor...", Kitok said as she started fa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way slow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Kitok, tell me...", Karanga said holding back tea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ake care of my cub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ich one?", Karanga asked as she saw her friend disappe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 will have to live a tough life, always obscured by the shadow of his brother...", Kitok said, and fa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let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, Karanga woke up. She sat down and looked around breathing heavily; she could feel her he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unding on her chest as she recalled her dre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guess she was talking about Hatari...", she thought, looking at the sleeping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ighed deeply and lied down again, thinking on what Kitok had just told her. It was long bef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could fall asleep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couple of days went by, and the day of the presentation came. Zazu was very happy to help the 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spreading the good news. He told the animals about the ceremony, when and at what time it w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ried on. Thembi was grateful for the hornbill's help, and got prepared for the cubs' presentation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n started illuminating the savannah with its warm rays and caused Thembi and the lionesses to w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's the day of the ceremony!", Sita said as she stretched her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est of the lionesses began grooming their fur as the sun continued ascending on the sky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imals were starting to gather at Pride Rock and chatted happily about what they were just go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. Thembi walked to the promontory and looked at the animals, who hushed immediately. Seeing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were still lots of animals missing, he roared loudly for all the animals to hear. Some of them wo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p to Thembi's imposing roar; they hurried to clean themselves and walked as fast as they could to Pr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ck. Thembi watched as a group of zebras came galloping from the east, and some elepha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roached walking slowly. The lion smiled. He stood there, watching the animals gather, and af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veral minutes, among all the animals present, Rafiki appeared. Thembi looked at him and smiled.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ited for the baboon to get to the cave. Rafiki got there and was greeted by the l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'm glad you came, Rafiki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ow could I miss this?", Rafiki said patting Thembi on his b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h animals entered the cave. Karanga was holding the two cubs between her legs, and she looked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happi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ngratulations on turning the Queen.", Rafiki said to the lion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nodded and smiled, then nuzzled both cu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w, let me see...", Rafiki said as he examined the cubs, "Which one is the first to be presented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ufasa.", Karanga said, nuzzling the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's chest swelled with pr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est of the lionesses were watching the scene, and none of them made a single sound. The bab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ointed Mufasa's forehead with the juice of one of his gourds, and spread some dirt on it. Mufasa sta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the baboon and smiled at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look at him, isn't he sweet?", Rafik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and Thembi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grabbed Mufasa and took him to his chest. "Now it's time to show you to the rest of the animal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ttle one.", the baboon whispered and walked out of the c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and Thembi followed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animals were watching expectantly, and they were happy to see the cub Rafiki was carrying.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came to the tip of the promontory, he lifted the cub and held him up for all the animals to se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all cheered and clapped yelling, "Look at the Prince! Hail to the Prince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b looked at all the animals as they bowed. He enjoyed the view, and looked from one sid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other, until Rafiki held him down. At that moment, Thembi took a step forward and waited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owd to calm d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soon as silence reigned again, Thembi shouted to the crowd, "My son's name will be Mufasa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rowd cheered again shouting, "Prince Mufasa! Prince Mufasa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gave the cub to Karanga and grabbed the smaller one. The baboon anointed Hatari with the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dirt, but the cub seemed to be afraid of him. He growled sligh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n't worry, Hatari, I won't hurt you.", Rafik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him distrustfully, and he felt suddenly afraid when Rafiki grabbed him and took him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tip of the promontory. The cub whined softly, even though Rafiki kept talking soothingly to him.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fted the cub, and the crowd cheered again. At this moment, Thembi turned around and didn't watch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ond son's presentation. The crowd hushed considerably, wondering why the King had turned ar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didn't notice this, and he wondered why the animals had hushed. Hatari looked down at all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imals and he forgot his fright. His curiosity was piqued, and he looked at each species with intere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see? This isn't so bad...", Rafiki whispered at the cub's e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lowered the cub and turned around. He saw Thembi looking to the west, ignoring the cub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sentation. The baboon frowned as he put Hatari between Karanga's paws. She shrugged to Rafiki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out understanding Thembi's attitude. The Queen kissed the baby loving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were afraid, Hatari?", she said as Hatari pur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!", Rafiki said, but the lion ignored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 few seconds, the King turned around again and walked to the tip of the promontory. The anima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xed their looks upon him. Thembi cleared his thro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t cub's name will be Hatari.", he announc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ly a few monkeys clapped, but the rest of the fauna looked at each other in complete silence,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w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tari?", they asked. "But, why in the world he chose that name?", they wond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weren't surprised by the name, but by their King's attitu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continued speaking. "Well, I think that's all, thank you everyone for coming to the presentation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son, who, I know, will be a great King someday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animals clapped at the speech, but they noticed that Thembi had spoken as if he only had one 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started walking away, talking among themselves about what just happened. Thembi turn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, who was looking at him with wide ey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ow can you do this to your own son?", she whisp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rolled his eyes. "Let's not start again, Karanga. You can do whatever you want with Hatari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son is Mufasa, and he will be the King. The throne is not for murderer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grabbed Mufasa by the neck and padded away. Hatari looked at the lion and followed him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sight, as the King walked down the promontory. Rafiki approached Karanga and patted her he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Karanga, this cub will suffer a lot." , the baboon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am afraid yes, Rafiki.", she replied, sighing deep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up and fixed his gaze upon the baboon. Rafiki looked into his eyes. The baboon tilted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 as he looked at Hatar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's amazing..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?" Karanga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 is very little, yet he somehow knows that something is wrong...", Rafik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ow do you know?" Karanga asked, looking at the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can see it in his eyes. He can feel the rejection Thembi feels towards him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ooked at Rafiki. "You think so? He is so little to realize that...", the lioness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nodded. "He is little, but smart.", he repl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ooked at the baby again and licked his head. The cub sighed and closed his eyes, pressing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se against Karanga's bod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Rafiki, I guess I must return to the cave, the baby must be hungry and Dalasini must be fee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 cubs by now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Very well, Karanga. Take care of your cub, because I guess he is now yours.", the baboon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grabbed Hatari by the neck and carried him to the inside of the cave, where she ran across Them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, I think we must talk.", she said after leaving Hatari at Dalasini's char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kay, we'll talk. Outside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left the cave and walked a few steps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, I just want to ask you a questio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er. "Ask, the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will hate your son? You won't love him as you love Mufasa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ighed. "No I won't, Karanga. Kitok is death because of him, so he can't receive any love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nodded, sighing. "Well, Thembi, just promise me you will never hurt him. If you don't love him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least, try not to make him suffer, pleas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way and bit his li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thinking for a moment, he said, "Okay, I'll simply ignore him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closed her eyes and her ears laid back. "Ignore him, yeah. I think that will hurt him enough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said as she turned around and lef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er as she entered the cave. Then he stared at the gr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tari has ruined my whole life. I just can't stand the sight of him!", he told himself, "He won't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ouble with me as long as he stays out of my way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few months went by. Thembi's cubs were growing up quickly, as Dalasini's lionesses did too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fortunately, Ndani had died because she caught a strange disease a few days after they arriv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de Lands. Mufasa would often play with Sarabi and Sarafina. Hatari, instead, spent hours playing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mself, always longing for some company, but Thembi had --somehow-- managed to make the tw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oness cubs be afraid of the younger lion, therefore, Hatari always played alone and talked to him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had already noticed that Hatari didn't have friends, and she was very worried about it.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rning, after watching her stepson playing alone while Mufasa and the other cubs played togeth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decided she would talk to Hatari later and she would find out what was going 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same day, after playing for a little while, Hatari went for a walk beside the water hole when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rd someone approaching. He raised his head nervously, looking from side to side, until he noticed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approaching animal was Sarabi, who was feeling thirsty and wanted to take a drink. Hatari fe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ddenly nervous, and he didn't know how to start conversation with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Uh, hi, Sarabi...", the cub said, and smiled in a friendly 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just looked at him and half-grin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bent down and started drinking water. Hatari looked at her as he bit his li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arabi, would you like to play with me?", the cub asked innoce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raised her head and looked at him distrustfully. "No way.", she said, but realizing what she had 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id, she tried to correct her mistake. "I mean, I—I can't play now, I gotta go home, mom's waiting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ighed. "It's okay, perhaps another time?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shrugged and turned ar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her as she walked away, and shouted, "Hey, may I go back home with you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stopped for a minute, and, after thinking on what she should do, she said, "Well, if you want so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miled and ran to her 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h cubs started walking in complete silence. Hatari was thinking on something to say to her,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sig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her. "What was that sigh for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shrugged and continued walking sile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kept walking, wondering what was bothering the lioness. "What's the matter, Sarabi? You d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nt to talk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nodded n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...", the lion said, feeling disappoin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turned to her again and said, "Did I say something wrong? Are you mad at me? That's why you d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nt to talk to me? I saw you talking with Mufasa all right this morning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nodded no again, and said, "Hatari, please, leave me alon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b stopped walking. "But—what did I do? Please, I need to know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looked back at him over her shoulder, and without saying a word, she turned around and left h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at down. "Gee, I must have done something terrible in order to receive this kind of treatment...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thought, "But, how can I say I'm sorry without even knowing what is bothering everyone... even d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ms to be disturbed by it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ighed. Then his face brightened up. "Hey, perhaps mom can tell me why they are all so ang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m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straightened up and started running all the way back home, wondering if his stepmother could hel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m with this situation that was troubling his mind. After a few minutes, he arrived at Pride Rock.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ld see all the lionesses lying down, some stretching, others sleeping, and, next to one big rock, t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re Thembi and Karanga chatting lively. Hatari smiled, and he ran to his m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om, mom!", he ca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's happiness disappeared almost immediat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turned to his son. "What is it, dear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opened his mouth to say something, but noticing the stern look his father was giving him, he hus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's wrong, my cub?", Karanga insis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—I have this question...", Hatari said shy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ooked at the cub. "Well, I also have a question for you, honey. Do you want to talk in a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vate place?", s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ooked at Thembi. "I'll be back soon.", she told her husba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nodded. "Take care...", the King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had grown very fond of Karanga since she had become the que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ill, Thembi. Take care of Mufasa.", she said and walked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followed the lioness, but he couldn't help looking back. He saw Thembi, looking straight at him.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udd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my, why does he scare me so much? Isn't he my own father?", he 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 few seconds, Karanga sat down, making sure that there was no one nearby. Hatari sat bes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. Karanga looked at him and kissed his chee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w, tell me, what's your question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miled. "No, you tell me yours firs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ighed. "My little one, I have noticed something strange her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up at her. "Strange?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nodded. "Mufasa plays with other cubs, and you don't. Can you tell me why is that so?", Karan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down, sadly. "Mom, I wanted to ask you the same thing... I don't know why the oth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like me so much... I thought you knew the answer to this problem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closed her eyes as she listened to the cub's wor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om, I feel—I feel so lonely sometimes, I wish I had a friend to play with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opened her eyes. "My Hatari, have you tried talking to the other cubs? Sarabi, Sarafina, li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hali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. "Well, mom, Mahali has just been born... I tried talking to Sarabi today, but she seem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angry with me, she told me she didn't want to talk, and walked away. Oh, she also told me to le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 alone." The cub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bit her lip thoughtfully. "Well, son, don't worry. I'll talk to her and I'll see what's bothe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. Is it okay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, but he had another question to mak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om?...", he ca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for the exact words in order to make his question. "Could you talk to dad also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held her brea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 is obvious that he loves Mufasa and he hates me, but I'd also like to know why, I mean, I'd lik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w what I did wrong, I don't want to make the same mistake twic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hugged the cub. "My dear cub, If you only knew how many nights I have spent try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vince your father that you are not a murderer...", she 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lding back tears, Karanga said, "Okay, son, I will talk with him also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nks, mom!", he said hugging Karanga's forele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'mon, Hatari, give me a kiss.", she said as she bent d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kissed her lovingly, and then stared at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are you looking at, honey?", Karanga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miled. "I was just wondering... was my real mom as pretty as youare?", he asked innoce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aughed out loud. "No, son, your mother was much prettier than me... your father loved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eatly, and I bet he still loves her...", s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two lions started walking back o the c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ommy Karanga, what happened to my real mother? All I know is that she died, but I don't know h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when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Hatari, it is a very long story, but I will tell you this: Your mother loves you dearly, she told me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a dream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n a dream? That's great !", the cub said enthusiastic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so, don't worry about her death, we must worry about dinner, you know how angry your fa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ts when he is hungry... Now that's something to worry about!", she said laug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b laughed out loud to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love you mom.", he said, purring sof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love you too, my baby.", she said, licking the young lion's head. "Come on, let's go hom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walked by her side obediently. "Mom... I'd really like to have a friend to play with... do you thi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and Sarafina will play with me after you talk to them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so you want me to talk to the rest of the cubsalso ? Okay, I will. I promise you, my son, you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a playmate in no tim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nks, mom.", Hatar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 few minutes they arrived to Pride Rock, where the lionesses were getting prepared for the hu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w, Hatari, go with your brother while I hunt something special for you, okay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, but he added in a low whisper, "Please, whatever special treat you bring to me, hide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m dad, you know he will give it to Mufasa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ighed. "Don't worry, son. Even though your father doesn't let you eat until the end, I will ne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t you go hungry. Never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up and stared at her face. "You really like me, don't you?", he said smi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y, of course I like you! Now, let me go hunting or nobody will get special treats tonight, huh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mom.", he said, and ran happily to where Mufasa was play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ooked at the cub with deep lo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Karanga, are you coming or not!", Kuuliza ca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turned around and faced her m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ming, mom.", the queen said and started off with the other liones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roared good bye from the promontory, and the lionesses looked back smiling. The king sat ther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iting for the lionesses to return, and, without interest, he saw Hatari approaching his brother. Themb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stened to his sons' convers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Mufasa, guess what mommy Karanga just told me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looked at him. "What did she tell you?", he asked walking to his br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he told me that she would talk to Sarabi and the other cubs about what was going o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ol!", Mufasa said, and he added, "I asked Sarabi about it today, but she said she couldn't tell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pricked his ears as he tried to listen bet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ighed, and looked at his br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ow, Mufasa, just look at you, you are so strong and cool... I bet that's why the lionesses don't like m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am all skinny...", Hatari said, comparing his small, slim figure with his brother's, who was brawny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ro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grinned. "Oh, come on, brother, that's not the reason... there must be something you did, and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n't even remember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ut I didn't do anything! Promise!", Hatari said, looking worr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half-smiled. "They don't like you because you are a murderer, what did you expect?", Themb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sp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bs didn't hear their father mumbling and continued tal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maybe it's because you said something nasty to them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ufasa, you know I seldom speak to the other cubs, and when I do, I try to be as friendly as I can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sat down thoughtfully. "Well, Hatari, you might just wait to hear what Karanga tells you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the ground thoughtfully. "Brother... how does it feel to have friends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ighed when he heard this ques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Hatari, friends... well, friends are great, they are with you always, they help you, they listen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problems and try to help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's eyes began to shine with tears. "That sounds so nice, Mufasa, really, you are so lucky..."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nger cub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n't worry, Hatari, you will find friends very soon, I know.", Mufasa said nuzzling his br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tried to keep his tears inside and smiled. "Thanks, brother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looked up. "Hey, look, here comes Anasa with her new cub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in the same direc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, her cubs are small—hey, look, here comes Sarabi, and Sarafina also...", Hatari said, moving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il from side to side nervou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ddenly, Mufasa had an idea. "Hey, Hatari, I know what we'll do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?", Hatari asked, but his brother didn't answ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and Sarafina walked to the future king. "Hi, Mufasa, we went for a walk with Anasa and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bie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'm glad you are back." Mufas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remained silent, licking one of his paws, trying to appear nonchala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, girls, wanna play something?", Mufasa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!", the lionesses answered in uni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kay, but this time, Hatari is playing with u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' happiness faded quick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tari?", Sarabi asked nervou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, my brother likes to play also, and I don't see anything wrong with him, I guess he can play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gh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his brother and smi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, that means I can play?", the small cub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opened her mouth to say something when she realized that Thembi was almost above them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stening to their conversation. The young lioness remembered the instructions Thembi had given her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w months ag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osing her eyes for an instant, she said, "Mufasa, if you're brother's playing, then I am no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e neither.", Sarafina a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's ears went back and his tail droop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Mufasa, I guess this wasn't such a good idea after all...", the cub said and turned around, wal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ait, brother...", Mufasa called, but Hatari, knowing that he was about to cry, started runn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followed him with his sight and smiled. Then he looked at the young liones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Very well done, my girls. You are obedient, and that is a great quality in a queen... because I'm s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one of you will be the next Queen of Pride Lands...", Thembi told him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stretched himself and yawned. Then he continued listening to Mufasa's conversation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ones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y do you treat him like that?!", Mufasa deman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and Sarabi looked at each 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 can't tell you, Mufasa, really.", Sarafin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just look how you made him feel! He is lonely, and you don't care a bit about him! How can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so cruel?", Mufasa shouted and walked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and Sarafina sighed and looked at each other again, but they pricked their ears when they he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calling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arabi, Sarafina, come here, please.", Themb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're coming, your majesty.", Sarabi shou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climbed the promontory and walked to Thembi's 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me here, girls, sit dow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sat down obedie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noticed that you are obeying my orders. I am very glad about tha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 know that you have your reasons for acting this way, majesty, but we really feel bad about hur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's feelings, now even Mufasa is angry with us.", Sarab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nodded. "We don't like making Hatari feel bad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don't worry about Mufasa, he won't be angry with you because I'll talk to him later. And for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ut Hatari for a minute. Now I want to discuss another subject with you.", the King said, loo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raight at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turned to each other and shrugg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Girls, you like this place?", Thembi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bs looked ar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sure do!", Sarafina answ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nd,", Thembi added, "Will you feel sad when you leave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isters looked at each other again. Then looked at Thembi, with wide ey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y must we leave?", Sarabi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", Thembi said, knowing he now had the situation under his contro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r mother wants to return to her pride, but... I love you girls as if you were my daughters, I'd re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ke you to stay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looked a little confused. "Gee, I don't want to go, I like it here, I have my friends, I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...", Sarabi 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she looked at the King. "Well, your highness, I'll try to persuade my mom of staying her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miled inwardly. "Oh, my small lionesses... I really appreciate if you do that, I'd suffer greatly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go away. Mufasa will suffer too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looked at her sister and said, "Hey, Sarabi, we'll talk to mom, right? We must stay here, we d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nt go away from here, this is our hom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miled. "Okay, girls, now go and play. Try not to worry too much, I have a feeling that you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ing to stay her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smiled and walked away from the promontory, talking about what Thembi had just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Thembi saw them leave, he couldn't help but chuckle. "That's the way everything should be don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my_ way.", he thought, smi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liked everything done as he wanted it to be. Thembi liked Dalasini, and he was aware that if she lef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would be three lionesses less for his pride. Dalasini was a good hunter and a kind lioness.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thing that Thembi liked in her was that she seemed to ignore Hatari also, not paying attention to h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less when it was feed time. She seemed to have preference for Mufasa, though she had never said s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was determined to make Dalasini stay with his pride, even if he had to use Dalasini's daugh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his purpo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was walking slowly, sobbing. He came to a stop and sat down, trying to control him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y all hate me...", he 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was deeply hurt by Sarabi's words, but after a few minutes, he calmed down. He looked at the sky.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beginning to grow dark, and the stars were making their apparition slowly, first one there,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other one over there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Hatari looked at them, he asked himself, "I wonder what those things are... Would they be some k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bird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shook his head as if to say no. "No, birds are always moving, these are steady, always in the s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...", he thought, looking at the sky inte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was his way of learning. He was afraid to ask his father, and so, he learned about things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tching their behavior, their shape, their size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distance, Hatari could hear Thembi roaring. The cub turned his face to Pride Rock , noticing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were returning from the hunt, victorious. He sig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shouldn't hurry the way back home.", he said, looking at the ground. "After all, I must wait until Da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and the lionesses eat first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stomach rumb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but I'm so hungry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tood up and started walking back to Pride Ro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n though his mind was troubled, he tried to hide this as best as he could, so when he arrived to w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was feasting, Hatari smiled to the lionesses and greeted them polit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i all, did you have a nice day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Hatari, we almost lost our prey today, but we managed to hunt this zebra...", Huria replied as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cked her paw repeate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est of the lionesses remained sil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ooked at the cub and whispered at his ear, "Are you hungry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don't worry, son. Thembi will finish soon and I'll save for you a nice piece of meat. Would you 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.", Hatar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purred softly, but stopped doing so when he saw Mufasa and the two lioness cubs approac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is it, dear?", Karanga asked, sensing that her cub was restless by some rea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closed his eyes and snuggled next to Karanga's paw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re they come.", he said, sig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icked his head quickly and looked at the approaching cu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dad, I'm hungry too! Hurry up, I want to eat also!", Mufasa said jokingly as he teased his father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ipping his tail and climbing on his mane while he 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ooked very worried about this. "Mufasa, come here, you know you shouldn't get near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ther while he is eating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raised his head from the carcass and looked at the hungry Mufas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king licked his lips twice and said, "So, you're hungry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opened his eyes and watched the scene with renewed intere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thought for a mo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last he said, "Well, you are my son, so, come and eat with m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ay!", Mufasa shouted and started eating also, while the rest of the lionesses were looking at them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de ey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he loves Mufasa so much...", Anasa whispered as she fed her young cu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indeed he does...", Kuuliza repl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was looking at her husband when she noticed that Hatari was approaching the carca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, Hatari! Come back!", she hissed, but the cub didn't listen to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tried to stop him, but it was too late. Thembi had already realized that the hateful thing, as how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d to call the cub, was coming nearer. The King stood up and faced his younger 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Get out of here.", he said through clenched tee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felt his jaw quivering, but he tried to control his fe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ad, I am—I am hungry also... I am your son too... could I eat with you?", the cub asked, looking at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's face was a severe one as he peered into the cub's ey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grabbed the cub's chin with one paw and turned the little face to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gasped. It was the first time his father actually touched him, and he didn't know whether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joyed the contact or no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, still grabbing his son's face, said in a very low tone of voice, that only Hatari was abl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ceive, "Listen, cub. If you ever come near me while I am eating, I'll kill you. Understood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closed his eyes firmly and whispered an almost inaudible y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t's good.", Thembi said, releasing the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ran straight to Karanga's side and hid under her paws. He was very afr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ooked at Hatari confu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little one, what did he tell you?", she asked, sounding worr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Uh, nothing, Karanga.", the cub answered, visibly perturb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, you are telling me.", Karanga insis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ighed. "He just told me the same thing you always tell me, not to get near the male lion when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eating.", he said, hiding from Karanga the must hurtful thing Thembi had ever told him; that he w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ll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ooked at the King; he was eating nonchalantly, as if nothing had happe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was also eating, unaware of what had happened with his brother. Karanga shook her hea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approval. The rest of the lionesses were still staring at Mufasa and Thembi, eating together. Non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 gave importance to what had happened between Thembi and Hatari, because it was the mo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on thing. The male will always drive away pesky cubs who start teasing him while he is eating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ead, Thembi had let his son eat with him. That was the oddest part of all, so, none of the lione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id attention on poor Hatari, being very impressed by Thembi's behavior towards Mufas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 while, Thembi finished eating and the lionesses gathered around the carcass. As they ate, Hatar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oked at them with a hungry face, feeling his mouth watering, and also his ey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 told me he would kill me... Why? Why??", he thought as he lied down on the hard stone floor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de Ro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y he didn't tell he same thing to Mufasa when he approached him? That's unfair!", he said, sobb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e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covered his eyes with one paw, feeling as lonely as he had never felt bef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ddenly, he felt someone nuzzling his chee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oney, look, I brought you part of the leg...", Karanga whispered at the cub's e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he uncovered his eyes, he tried to dry the tears so Karanga wouldn't notice he had been cry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, as mothers always do, she did not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son, are you sure that's all Thembi told you a few minutes ago? You seemed to be so scared af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talked to him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 silently as he looked at the zebra leg he had in fro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me on, honey, eat something...", she said, nuzzling the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tarted eating, while Karanga remained alert that Mufasa and the other cubs wouldn't steal a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's me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was inside the cave. He recalled what he had just said to Hatari and shrugg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 is so annoying... he is a pest...", he thought, when suddenly Zazu came flying right into the c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ire, there are hyenas coming nearby, I think they want to steal the lionesses' hunt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narled angrily and ran out of the c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Karanga!", he shouted. All of the lionesses looked at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is it?", Karang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must guard the carcass. There are hyenas nearby. I'll take care of them right now!", Themb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climbed down the promontory and started off, guided by Zaz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Karanga with curiosity and approached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mom, what's a hyena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out looking at the cub, she said, "Hatari, you should be careful with hyenas, they are very dangero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imals, and they will attack you without any doubt. They are merciless killer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...", Hatari said as he looked in the direction his father had g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ow come they are so mean?", he asked after a little wh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son it is a very long story... you should finish your meal first, and perhaps, if you aren't sleepy I'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ll you everything about it.", Karanga said, nuzzling the cub and licking away a few stains of red he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the chee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kay, mom.", the small lion said and continued ea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he ate, he could hear Mufasa, Sarabi and Sarafina playing nearb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is game is so boring, let's play something else!", Sarabi complai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what do you want to play then?", Mufasa asked, sitting beside the liones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ow about playing... I know! Let's play ‘The hyena' ", Sarafin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and Sarabi looked at each 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's that? I've never heard of that game before.", Mufas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it's because it's a new game I invented.", Sarafina said prou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sister, this game of yours better be good or you will be playing in the mud, that's for sure.", Sarab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id jo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laug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grimaced and stuck out her tongu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, what is ‘The hyena' about?", the lion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cleared her throat. "Well, one of us gets to be the hyena--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t me.", Sarabi interrup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e neither!", Mufasa added with a grimace of disgu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became exasperated. "Will you just let me explainwhat this is all about??", she half-snar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kay, go ahead.", Mufasa said, winking to Sarabi. She winked back and then looked at her sis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continued, "So, the one who gets to be the hyena, will sit over there...", she said, pointing a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all rock with her pa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and Sarabi turned to look where she was pointing, and said, "And then 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cleared her throat again. "We ask a question about what the hyena is doing at that momen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and Sarabi looked puzz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For example,", Sarafina said, "we sing this tune, it goes like this: ‘We will play in the savannah whil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yena is not here, and if the hyena shows up, it would eat us all.' ", Sarafina said, singing the tu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liked it, and said, "Hey, it doesn't rhyme at all, still it's catchy... sounds nice, but, then what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continued, "After the song we ask:Hyena, hyena, are you here? And the one playing the hye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have to answer something, whatever you like, for example, ‘No, I am just waking up from a nap'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paused for a moment. "Then we sing again and ask the question; the hyena will have to answ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thing else, like‘I'm washing my face in the water hole' or whatever. And the funny thing is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we least expect it, the one playing the hyena will say ‘Yes, I'm here!', and the hyena will hav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se us. The first one who gets caught gets to be the hyena for the next round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looked at Mufasa. "Well, sounds like fun...", s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," Sarafina said, "Are we playing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smiled. "Yes, but you are the hyena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sighed. "All right.", she said walking to where the hyena was supposed to b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was the song like?", Mufasa shou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 Sarafina repeated the tune, Hatari sat down and watched them play. He felt his stomach full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heart was empty. He had so much love to give, and longed to receive some too. Thus far, the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s who seemed to notice he was alive were Karanga and Rafiki. The rest of the animals ignored h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they would ignore a rock. Sometimes the rest of the lionesses would talk to him, but they were to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scinated with the charms of Mufasa that they seldom paid attention to him. Therefore, he was 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rprised when Zazu landed beside him and started making convers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know, Hatari, your father has just scared away some hyenas who were making trouble."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rnbill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the bird, and then he noticed his father was also approaching. Hatari shuddered. Themb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w the small cub sitting beside Zazu, but ignored him completely. The King entered the cave and l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wn, licking his paws. Karanga followed him. Hatari continued looking at his brother as he play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ppi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kind of trouble the hyenas were making?", Hatari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sighed. "Well, young prince, they were poaching on the lions' land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hrugged. "You mean they were looking for food on the Pride Lands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", Hatari said thoughtfully, "I would have never thought that looking for food here was a crim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looked at him. "It is a crime for the hyenas, they are punished if they trespass on the lions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mains...", the hornbill explai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remained silent, until Zazu said, "Well, I must go to where your brother is playing, just to m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re that the hyenas don't return and try to attack him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kay.", Hatari replied as the bird flew straight to where the cubs were play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turned around and walked to the cave. He wanted to snuggle beside Karanga and listen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ory about hyenas that she had promised to tell him. As he approached the entrance of the cavern,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able to listen to Karanga and Thembi discussing something. Hatari pricked his ears trying to fi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st angle for hearing better. He sat down outside the cave as he listened carefully to their convers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But are you sure, Thembi?", Karanga ask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.", he replied. Then sile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told her to leave and take her stinky pups away from my territory.", Thembi said after a few seco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ighed. "Oh, I just can't help but feeling sorry for them, she is now a widow, and those cu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n't have a father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ighed. "I had to kill one of themalso, just like his father! He tried to attack me, that miser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yena pup! And worst of all, he insulted me! You know I hate that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know, Thembi,", Karanga said, trying to calm him down, "but I guess you could have been a little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tient with him, after all, he was just a cub, he probably didn't even know what he was saying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atient with him?? I have no patience for hyenas!" Thembi repl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that moment, Hatari sneezed. Knowing that Karanga and Thembi were aware of his presence now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entered the cave nonchalantly and greeted his father, trying to appear cal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llo, dad." Thembi looked at him while Karanga nuzzled the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llo.", he said coldly, and he left himself absorb in his own though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om Karanga, you were going to tell me why hyenas were so mean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interrupted himself when he heard Thembi snar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b felt the fur of his back rising involuntari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ooked at Thembi and then looked at the cub and whispered, "Honey, I don't think this i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ght time to talk about hyenas. Your father just had a fight and he had to kill two of them to save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f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, right, one of them was only looking for food and the other was a cub...", Hatari thought, "just 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couldn't control himself and left the cave runn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tari! Wait!", Karanga shouted, but the cub continued running, ignoring Karanga's cal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he felt safe again, he sat down and sighed deeply. He thought about what he had just hea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ad killed a hyena cub... so he might really kill me..." Hatari started to cry, feeling terribly confu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perhaps hyenas are really mean, and maybe mom was right, dad had to kill them in order to s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life...", he said, trying to find an answer and an explanation to one of his ques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was so busy crying and sobbing that he didn't realize that Rafiki was looking at him from a dista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aboon shook his head in disapproval, and sig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Poor Hatari...", he said, and continued gathering some herbs he needed for some of his mystical chor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gathering some more plants, Rafiki went to the weeping cub and patted him on the back. Hatar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mped back startled, but he sighed in relief when he saw it was his old friend Rafik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Rafiki!", Hatari said, standing up on two legs and grabbing the baboon's leg with his forepaw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looked at him kindly and kissed the wet face. He sat down beside the cub and Hatari snugg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side Rafiki's le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is it, my cub?", Rafiki asked, drying the tears with his ha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up and said pitifully, "No one loves m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patted him between the ears. "Of course we love you, Hatari. We love you very much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 no. "Dad has just told me that he would kill me if I ever got near him again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gasped. "He told you so? Oh, he surely didn't mean it. He would never kill a cub, and less if i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own son!", Rafiki said, knowing deep inside that Thembi would really kill Hatari if he considere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b was being a nuisa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don't know, Rafiki... I just heard he killed a hyena pup, so, how can I be so sure he won't harm me?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asked between so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sighed. "Hatari, I suggest you talk to Thembi and—" Rafiki interrupted himself when he he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footsteps coming their 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ush.", Rafiki said as he tried to listen better, then he recognized the scent of the animal approaching.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Karang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's your mother, Hatari, she must be worried about you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tood up, and after a few seconds, Karanga found the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Hatari, don't ever do that to me again 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icing that Rafiki was with the cub, she said, "Oh, thank the great kings of the past you were with him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thought something bad had happened to him, you know it's so late, and the leopards are hunting...",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id, then she hugged Hatari and kissed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's okay, mom, nothing happened, don't worry.", Hatari said, trying to comfort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walked to Karanga and patted her. "Your son is all right, now go back to Pride Rock and get s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eep, you seem tired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nodded. "Thanks, Rafiki, I would have died if something had happened to him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miled, feeling himself being loved by Karang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on't go away again, mom, I promise.", the cub said licking his mother's le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smiled, feeling that the cub was a little more calm, and, gathering the herbs he had recollected,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rted walking to his tree, while Karanga grabbed Hatari by the neck and carried him all the way 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Pride Rock. Even though Karanga tried very hard to make the cub tell her what was wrong, Hatar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ways answered with a negative rep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next morning, Thembi woke up earlier than usual. Hatari was already awake and watched his fa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ently, aware of every movement. Thembi hadn't even noticed that his younger son was restless, and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ked straight to sleeping Mufas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ake up, cub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stirred up and he yawned, saying sleepily, "Is it time? Can't we sleep a little longer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nodded no. "Today is your first hunting lesson, you don't want to be late for it, do you?", Themb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's face brightened. "Hunting lesson? wow...", he said out lou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atari with the corner of the eye and continued speaking to Mufas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w get up, you lazy cub, what kind of King will you be if you can't even get up early when you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pposed to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stretched himself, unsheathing his small claws as he did s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is son proudly, and walked out of the c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me on, Mufasa, hurry up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ran past his brother without saying a wo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Mufasa while he and his father started walking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ant to go, I really want to...", Hatari mutt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oking from one side to another, noticing that the rest of the lionesses were still asleep, Hatari wal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 of the cave and began following Mufasa and his fa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had realized that, but he continued to ignore his younger 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isten, Mufasa.", Thembi said as they sat down a for a wh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pricked his ears and paid attention to his father's wor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see everything the light touches?" Mufasa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t is my kingdom, and it soon will be your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gasped as he looked at the beautiful pl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continued speaking. "You will have to rule over everything, my son, and that is a very bi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sponsibility that only a few lions can handl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was approaching and he tried very hard to listen to his father's wor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nd always remember that you will face lots of problems once you become a king. Remember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yenas aren't allowed to enter this land..." Thembi stopped talking when he saw Hatari sitting d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side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King sighed. "If you don't mind, I'm having a talk with Mufasa, so, go away.", Themb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Mufasa, expecting him to say somet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as very confused by his father's attitude, and said, "Hey, dad, I bet he can listen to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versation too, after all, he is my brother, and we share everything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wrinkled his nose slightly, and then shrugged. "I don't care if he is here anyway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crumpled to the ground, while Thembi kept talking to Mufasa, and to Mufasa alone, ne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ferring to Hatari at a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we'll continue this conversation later, now I'll show you how to pounc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jumped excited while Hatari remained there, hidden in the grass, watching his father col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w look, ", Thembi told Mufasa grinning slightly, "there's Zazu. You will have to pounce on him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laughed. "Oh, poor Zazu, he will be very frightened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n't worry about him, just listen to me. Crouch dow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obeyed and crouched down, laug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w keep silence, when you are hunting, you must be quiet, otherwise, you'll scare all the animal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hushed as he listened carefully to his fa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was watching the scene, fascinated, wishing that he could be in Mufasa's place for once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aller cub listened to Thembi's comments, and even though he wasn't practicing the King's command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kept them very well in his he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rouch down... no sounds...", Hatari repeated in his mi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Keep your tail down!", Thembi hissed, and Mufasa lowered his tail until it almost touched the gr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Mufasa, as soon as you get nearer, hold your breath, the prey might hear you breathing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come alarmed." Thembi whisp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inctively, Hatari held his breath and continue watc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nodded and as he approached Zazu, he held his brea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ounce whenever you want, son.", Thembi whispered at a dista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waited for a few seconds, and then jumped over Zaz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hhh!!!", the bird squawked, falling to the ground under Mufasa's bod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's going on? Help!!", Zazu cried out lou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n Hatari laughed seeing the poor bird as frightened as he was. The smaller cub approached the 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re the scene had taken place, and wished to try his hunting skills also, but he wasn't sure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king his father for permission. Thembi was also laughing, but he regained his composure quick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Zazu, I was just teaching my son the pouncing lesson. I guess he did quite well!", the King sai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ugging Mufasa prou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arranged his feathers and didn't say anyt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last, Hatari succumbed and spoke. "Hey, Zazu, I want to try also, could you help meby staying st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 I pounce on you?", the cub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looked first at the cub and then at the king. "This has been the most humiliating thing I have g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rough, but if the King tells me to do it again in order to show you how to pounce, then I'll do it, but I 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happy about it.", the hornbill told Hatar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b looked at his father expectantly, waiting for his final word, but, Thembi nodded n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re has been enough pouncing for today, right, Mufasa?", Thembi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shrugg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's face changed again to an expression full of sadness. "But—can't you just let me try?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turned around, ignoring his son once again. "Come on, Zazu and Mufasa, let's go home.", he sai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started walking back to Pride Ro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and Mufasa followed the king, and they looked back continuously, seeing the Hatari had remai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his place, sitting still, watching them le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sighed. For a moment, he thought on returning to where the younger cub was and help him serv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a target for his pouncing attack. Zazu turned around with that idea in mind when Thembi called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ere are you going, Zazu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ird coughed. "Well, Sire, uh, I was going to help your son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said no.", Thembi interrupted him, "And when I say something, I expect to be obeyed.", he a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sighed again. "Yes, your Majesty.", he said, and continued flying in direction to Pride Rock, leav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alone with his sadn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b saw them leave. He couldn't believe what had just happened. All his father needed was to s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s. But, instead, he denied again another thing to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didn't even wanted to pounce, anyway.", he said out loud, scratching the ground with one pa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oking around, he noticed a rock was nearby. In a sudden rage, the cub charged against the rock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gan scratching it madly, muttering th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f you don't love me, then I won't love you anymore! I hate you, I hate you!!", he said, but he s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pented of what he had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he kept clawing the rock as if he were fighting with his worst enemy. After a few minute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ratching his claws against the rock, he stopped, panting, and sat down. He looked at his claw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interested, and noticed that they were more sharpened than before scratching them on the rock.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lf-smi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meday I'll have the most sharpened claws in this place, and I'll show them to everyone...", he sa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tfully as he retracted and pulled out his claws repeatedly. He sighed, and looked at Pride Ro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don't want to go back... No one likes me ther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he remembered about how worried Karanga had been yesterd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, She would be very sad if I left...", Hatari 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stood up and began walking to the water hole. Once he got there, he looked at his reflection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onder what makes Mufasa so popular...", he said, looking intently at his reflec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he was, a young, small skinny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I know that my fur is darker than his, but... even my father's fur is darker than Mufasa's...",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ing his reflection, Hatari knew he was very much alike to his father. Hatari had also more fur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ard than other lions, such as Thembi did. After looking at his reflection for a while, he bent down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ink. As he listened to the sound his tongue made at the contact with the water, a pungent scent hit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se. He straightened up and looked around, without seeing anybody. He started sniffing, noticing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mell was coming from some nearby shrubs. Hatari stared at the bushes, and he heard some voic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he's just a cub like us, he won't harm us...", a female voic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pricked his ears as he tried to listen bet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, but what if its mother and father are nearby...", a young male voice repl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 will have to wait until he goes away so we can drink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ring that, Hatari called out loud. "You can come and drink, I won't harm you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there was silence. After a few seconds, the shrubs were agitated by something inside them, and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st, out from the bushes, three small animals came walking. Hatari stared at them. Those wer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irdest animals he had ever seen. Their hind quarters were smaller than the front ones, their tail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rt and shaggy. They had big ears, and their pelt was dark with uneven brown spots. Two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imals started drinking timidly, while the third one laughed hysteric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top laughing and come to drink, we can't stay here much longer!", the female ca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aughing animal obediently approached and started drinking, while still laughing. It suddenly beg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g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not again! How many times do we have to tell you not to laugh when you are drinking?", the ma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id looking at the female. Both rolled their eyes and continued drinking, while the other hyena coug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them, and seeing they were as small as he was, he decided to make some convers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llo, how are you?", Hatari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trangers raised their faces and looked at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're terrible.", the female answered, and continued drin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was very curious to know more about this strange animals, and so he continued asking ques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y are you here? Where is your mother and father?", Hatar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ther cubs looked at each other and shrugg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're here because we are hungry. And, Mom must be somewhere lookin' for food for us, and dad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d.", the female replied bitter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approached the animals and sat beside them. "Your father is dead? Oh, I'm sorry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emale nodded. "We almost lose our brother also...", she said, pointing to the still laughing anim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him. His eyes didn't seem to focus, one was pointing to one side, the other on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other. He drooled uncontrollably, and everything caused him to gigg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y did you say you almost lose him? What happened?", Hatari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animals looked at each other again. They sat on their haunches and looked at the lion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we were attacked by a very big lion, you must know him well.", the female said looking at Hatar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trust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gasped. He felt suddenly afraid. "So you are the merciless killer hyenas??", he asked, ready to r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soon as the hyenas decided to att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male and the female looked again at each other and laughed hysteric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, ha ha, we are the merciless killers??", she said rolling on the flo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three hyenas couldn't stop laug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, aren't you hyenas?", the cub insis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we are, but we aren't merciless killers, who told you that?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bit his lip. "Well, somebody told m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 while, the hyenas calmed d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, lion, you are wrong. Your King, because he ain't our king, is the merciless killer. He killed our d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ried to kill Ed also.", the male said, pointing at the laughing hyen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him confu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ut... how come he is not dead?", the lion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r King cuffed him hard. Ed rolled down and hit himself with a rock. He was left unconscious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King thought he was already dead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felt his eyes watering, and he asked, "Why did he attack you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emale sighed. "Mom and Dad were looking for some food in order to feed us. Then your 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eared, telling them that they were poaching on his lands and blah blah blah... Dad told him that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sorry for trespassing his lands, but he needed food for us... Your King didn't wait to hear mor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lled dad, ripping his throat out with his claw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gasp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male sighed too, saying, "Gee, dad was only looking for food, he wasn't causing any mischief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stupid lion had to kill him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pressed his eyes shut when he heard the male's wor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 my dad is a murderer?", he asked, his voice full of sorr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yenas looked at him intently. "You are the prince? The future king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 no. "I am the second son, the future king's brother. And let me tell you, I am very sor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ut what my dad did to your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emale glowered at him. "Yeah, right, you are sorry. You are a lion and everybody knows lions h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yenas!", she said, baring her little fa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don't hate you, really, in fact, I liked talking to you, but, no one, not even you seem to like me either...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b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emale hyena looked at him with curiosity. "So, why is that so?", s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hrugged. I don't know, but I expect to know soon, I've decided to ask my father. He hates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rribly, and I don't know why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emale looked away and sig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's your name?", Hatari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'm Shenzi.", the femal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male cleared his throat. "I am Banzai... the Great.", he said, and laug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laughed too. "You wish you were great, you lame brain...", she said slapping his brother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's only Banzai. And the one over there,", she said, pointing to Ed, who was trying to catch a butterf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 is Ed. Thanks to your father he is now a fool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 fool?", Hatari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; your dad hurt Ed's head badly, and now he can't speak, he laughs at everything... oh...", Shenz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id sighing, "He used to be so smart, in fact, he was the smartest of all... he was dad's favorit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 was?", Hatari asked, feeling sorry for 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 sure was,", Banzai said, "But when he saw dad being killed in such a terrible way, he couldn't res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and began insulting your father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,", Shenzi added, "I had never heard so many bad words coming from one single mouth!", she sa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ughing, and added, "Besides, Ed tried to attack him, of course that was a foolish thing to do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ighed. "So that's why my father hit your brother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yenas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Pride Rock. He sighed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must go back home.", he said at la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yenas let their tails droop. "You are going so early?", Shenzi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", Hatari said, "We could get in big trouble if he finds out I'm here talking with you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and Banzai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tood up and started walking away. "Good bye. I hope we can meet again someday..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... Bye, friend.", Shenz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topped. He liked being called friend. He turned and looked at Shenz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re you really my friends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well, you are kinda cool.", Shenz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miled and continued wal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ow ironic,", he thought, "the _merciless killers_ are now my friend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continued walking, feeling extremely disappointed of his father, until he arrived to Pride Rock.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ld hear Mufasa talking with Them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ut, Dad, I don't get it... what about my brother?", Mufasa said, looking at his father, confu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top worrying about your brother! The only way he has for becoming a king, is that you die, and that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happen, my son. I'll always take care of you and I won't let anything happen to you. Hatari will ne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king. And I am very glad about tha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heard that, and pulled out his claws in ang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y is he so sure about that? I think I'd make a really nice King!", he 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continued listen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ut, Dad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, Mufasa. I'll make sure Hatari doesn't become a King, you will be the one who rules, the one wh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have in your paws a whole Kingdom to take care of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felt his world crump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thering courage, he stepped forward and told his father, "I know I can be a great King, if only you 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 try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turned around and looked at him pejorativ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guess you haven't understood what the word respect means, cub,", he half-snarled, "It's improper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sten to other people's conversatio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huddered. "I am sorry, I just wanted you to know that I can also make a great King. Why d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want to let me be one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was about to say that because of Hatari, Kitok was dead, when suddenly Karanga appea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, Thembi!", she ca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 face expression was sad and her eyes were red and swollen. Thembi could tell she had been cry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is it, Karanga?", he asked, forgetting for a moment about Hatar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alasini had an accident! One buffalo hit her hard on the face!", she said sobb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alm down, calm down.", Thembi said, licking the lioness' face, trying to comfort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Now tell me, where is she? We will take Rafiki with us and he will help her, you'll see.", Thembi sai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ighed deeply. "She is already dead, Thembi.", the lioness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and Hatari gasped, while Thembi looked at her with wide ey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ead? Dalasini? this can't be true!", he said, start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 hadn't expected tha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, who loved Dalasini even more than what he loved Karanga, started crying and hurried to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ther's 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just stood there, watching the scene, not shedding a single te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he's dead. The one who fed me, is dead.", the young cub 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was too shocked to say something, and Thembi, looking at him, mistakenly, took that confusion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ensibil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f course, how is he going to cry for someone if he is mean..." Thembi thought, hugging little Mufas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one pa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continued sobbing. She was too sad for noticing her favorite cub's inner batt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te startled, Hatari left the cave, running hastily. He stopped after a while, and sat down on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unches, thought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he never liked me as she liked Mufasa...", he said out loud, recalling Dalasini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 was obvious she loved him the most, as the rest of the lionesses..." Hatari sig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had already realized that he wasn't one of the pride's favorites. He lied down, thinking about how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fe had been until that moment. The only true love he felt someone gave him, came from Karang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loved him also, but he spent more time playing with the small lionesses and he often forgot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's existence. The young, slim cub sighed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'll talk to my father one of these days.", he thought, closing his eyes and thinking on what had happe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Dalasi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at Pride Rock, the lionesses had gathered around Thembi, who had just pronounced a farew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ech for Dalasini. Sarabi and Sarafina were crying inconsolably for the death of their m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n't cry, my little ones, I'll take care of you, promise. Now you shall live with us. I'll be your mother.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told the cu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sobbed as she hugged her sis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om's gone!", she whisp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hugged her also, but she tried to hold back her tea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he is strong...", Thembi couldn't help but notice th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approached the small lioness. "Don't worry, Sarabi, this is your home now. You belong her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looked at the King and half-smiled. "I'll miss her so much...", she whisp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know...", Thembi answered, and licked the cub's face. The pride remained in silence, thinking of w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d just happe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lasini would be missed, and she would never be forgotten, being her the one who saved the fu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ng's lif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couple of days after, far from Pride Rock and from the savannah, right in the heart of the jungle, t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excitement and happiness between the meerkat colony. The presentation of young meerkats w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ke place in a few hours, and all the female meerkats who had young sons and daughters were way to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cited about it. Well, most of them. Sasuka was a beautiful female meerkat who had only one son.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usband was killed by an eagle a few months ago, and now, her son was the only thing left of Chatu,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usband. Her son, a young irresponsible meerkat, had grown up to dislike the colony's chores and sp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t of the time playing, sleeping and swimming, while the rest of the meerkats worked hard to hel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ch other. Sasuka was now looking desperately for her son, who seemed to have disappeared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imon, Timon...", she called. She got no rep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 few seconds, another female meerkat approac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ven't you found him yet?", Twiga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suka shook her head in disapproval. "I wonder where he is now—" she interrupted herself when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rd a rustle among the leaves of a bus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two female meerkats stood up on their hind legs and looked from one side to another, sniff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ddenly Timon's voice came from inside the shr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w, calm down, it's just me. I heard you were calling me, ma.", Timon said, walking on his hind le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out any difficulty. He looked at his mother prou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ook, ma, I've been practicing a lot, now I can stand up on twos and walk also! Isn't this great?"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ng meerkat asked, looking at his stretched legs happi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suka nodded no. "Instead of practicing that foolish stuff, you should have been preparing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morrow's presentation!", Sasuka scol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sat on a rock. "Oh, ma, you worry too much. That silly presentation is going to be just okay, tr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. After all, I am Timon. Everything goes right for me.", he said, stretching him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wiga looked at Sasuka, and, shrugging, she walked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suka sighed. "Timon, you must understand that being a member of the meerkat colony is a 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portant role. You can't take it as a joke. You must help the other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, blah, blah, blah...", Timon 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om," he said interrupting Sasuka, "This lifestyle stinks! I want something cool... adventures, danger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'd hate to spend the rest of my life chained to a dark burrow under the ground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suka sighed. "How I wish you hadn't inherited that wild-spirit from your father... you saw w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ppened to him when he was seeking for adventures and danger, as you said a moment befor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sighed. "Yeah, ma, but I will take care of myself, promis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suka looked at him sa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elieve me, ma, I'm smart, I'll survive. I'll hunt my own food and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suka nodded no. "I don't want to hear another word about it, Timon. Now you go back home with 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ope you will gain some sense of responsibility soon..", she said, turning around and walking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kicked the ground. "I am a genius. I'll find a way out of his problem soon...", he said, following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ther sile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he arrived to the burrow, he saw other meerkats working together. He shook his he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, I just don't want to spend my whole lifeworking!", he thought, biting his lip nervou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had only some ours of freedom before he turned into an official member of the colony. He thou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if he escaped, the colony would probably look for him and punish him for his misbehavi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'll come up with something soon.", he 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retching himself again, he felt his mouth was dry and decided to go for a drink at a nearby po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'll come back in a sec, ma. Goin' for a drink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areful, honey, it's getting dark...", she sa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t darker than the burrow, mom.", Timon said and walked away, sighing now and th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heard his mother yelling: "And don't sleep somewhere else, the presentation will start very early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ah, ma.", he answered, and continued wal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arrived to the pond and started drinking. But his mind was very troub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is are my last hours of freedom...", he thought. Trying to wash those thoughts away, he jumped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ool and started swimm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isn't this cool...", he said out lou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cleared is throat and started singing. "In the jungle, the mighty jungle, the lion sleeps tonight.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was so busy singing that he didn't notice a rustle in the nearby bush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ear the village the peaceful village, the lion sleeps tonight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the same time he started singing the next phrase, someone began accompanying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weeeeeeee---", Timon sa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wembo-wep, awembo-wep...", the voice from the bushes sang als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gulped and stepped out of the pool quickly, ready to run at any mo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eaves rustled again and out from he bushes came a young warthog, whose tusks hadn't gr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letely yet. Anyway, Timon was very afraid, for he knew warthogs would eat meerkats if they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pportunity. Fast as lightning, Timon ran away, but the warthog began chasing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, wait! I just want to sing!", the warthog ca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, right, he's just setting me a trap...", Timon thought, pan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ddenly, he tripped with a small twig and fell down. He tried to stand up, but the warthog was alrea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nding beside him. Timon closed his eyes and begged for his lif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lease, don't eat me, I'll do whatever you want, but don't eat me...", he said almost whimper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warthog laughed. "I won't eat you! You sing really cool, I just wanted to sing with you... ke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nging, c'mon...", the warthog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, as nervous as he was, started singing, but his voice failed continuously. Even though Timon sa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ally bad this time, he warthog clapped enthusiastic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t was beautiful!", he said. Timon sighed, realizing that the warthog wasn't at a threatening posi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he was smiling warm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-wh-who are you?", Timon stutt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warthog sat down. "I am Pumbaa.", he said smi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am Timon.", the meerkat said, wondering what the warthog was doing over th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seemed to read the meerkat's thoughts and said, "I had to run away from hom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looked at him wide eyed, and he sat d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give.", the meerkat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mbaa exhaled. "It is a long story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 have all night, come on, Know-it-all Timon will help you with your problem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mbaa sighed deeply, and started telling Timon all about his problems at ho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 while, Timon said, "That's it? you left home because you stink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mbaa nodded. "Yeah, but you should see how hard is to live with my brothers and cousins... they ke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asing me all day long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smiled, and his face suddenly brighte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perhaps if I smelled bad I could do the same thing you did... leave home... You are lucky!", Ti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mbaa smiled. "You don't like your home, do you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nodded. "Too much responsibility for me. I won't be able to handle it.", the meerkat replied. "But,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added, "let's not talk about it. I want to enjoy my last minutes of freedom... let's sing something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mbaa clapped with his front hooves. "Yay! I love singing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h animals started singing, and after a while, they both went to slee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had forgotten about his mother's warning, and it was almost midday when he woke up.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ratched his back, yawning. He looked at the sun, noticing it was almost on its zeni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Geez! It's late! Ma's gonna kill me!", Timon shouted, waking Pumbaa 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? How, who?", he asked sleepi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umbaa, I must go, I hope we meet again, okay?", he said, running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kay!", Pumbaa shouted, and shrugg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felt happy because he had found a friend who didn't care a bit about his intestinal problems. He l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wn again, and, smiling inwardly, he went to sleep once m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Timon arrived to the burrow, he could see that the presentation was over. All the meerkats w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ing their typical chores, even the young ones had started to work like the adults. He stopped run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greeted his fellow frie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i Mbuzi!", Timon called. Mbuzi looked at him, but didn't rep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Katika?", he called another meerkat, but didn't' reply to his ca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's going on??", Timon said out loud, but no one answ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walked to his burrow, and found his mother inside, sobb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cleared his throat. "Uh... hi, ma... I'm back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kept sobbing. After a few seconds, she faced her 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missed the presentation...", s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looked at his hands nervously. "Yeah, I did, sorry, I forgot about time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suka shook her head. "It is too late for apologizing, my son. Now you are not a member of the colon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you must look for another place to liv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looked at her bewildered. "What? What do you mean?", the young meerkat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suka sighed. "The rest of the colony won't recognize you as a member, since you weren't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sentation. They won't allow you to eat of the colony's food, and they won't talk to you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gasp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son, what did you do? I told you not to wander far from the pond, I told you the presentation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ing to be early!", she said, cry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swallowed hard. "Don't worry mom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ow am I not supposed to worry? You will have to leave this place, you will be alon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angered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, mom, I have found a friend... we will live together and he'll protect me, he is way too much big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me, and he has these tusks...", he said, trying to cheer his mother 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continued crying, and hugged her son. "I will miss you, my Timon... promise me you'll take car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ill, mom.", he said, closing his eyes and kissing his m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cleaned her nose and kissed Tim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ry to stay in touch, my son... send a messenger or something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suka sighed. "You must go, my so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nodded again. He walked out of the cave, and looked at the fellow meerka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looked intently at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Timon looked at his ex-companions, he thought, "I will miss my mother, all right, but, if I had kn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I only had to miss the presentation in order to leave responsibilities behind...", he thought, and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i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fter all, I am Timon, and everything goes right for me...", he thought, being that phrase his favorite 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 long, don't work too much!", he told the rest of the meerka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ne of them made a sound. Timon waved good bye, and turned ar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Fools!", he muttered, and walked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suka walked out of the cave, still sobbing, when Twiga approached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n't worry, your son will survive, he is intelligent, you know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suka nodded. "I hope so, Twiga, I really hope so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est of the colony continued working on their daily chores. But one young meerkat, slyly, lef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oup and stepped over a big rock on her two legs, maintaining the balance with the help of her long tai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order to have a better view. She saw Timon leaving, and cried for him. Young Kimya had alwa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ved Timon, but he never paid enough attention to her, he was always busy learning some new trick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arning how to walk on two legs without losing balance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ying her tears, she whispered, "I hope nothing happens to you, my lov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stood there until Timon, never knowing what was inside Kimya's heart, disappeared in the dista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young female meerkat walked down and joined the colony again, trying to hide her sadn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kept walking, until he found Pumbaa sleeping in the su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Pumbaa, wake up!", Timon said, climbing at the top of Pumbaa's he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uh?", the warthog said, confused. Realizing it was Timon, his face brighte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Timon, I never expected to see you again so soon! How was the presentation?", Pumbaa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re was no presentation for me!", Timon said laughing. "I am free, I am free!!", the meerkat shout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cing merrily in two legs from one side to an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lost his balance and fell down. Recovering himself, Timon climbed up Pumbaa's head and sat own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warthog's forehe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know, Pumbaa, I guess we are both outcasts now. We should live together, don't you think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mbaa clapped. "That is a great idea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cleared his throat and said, "Thanks, Pumbaa, but I am always full of great idea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bet!", the warthog said happily, and added, "Now, Mr. Great Ideas, I am hungry, shouldn't we f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meat to eat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iee!", Timon exclaimed and looked at Pumbaa. "Yeah, I forgot your kind eat my kind... Well, M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mbaa, it was a pleasure to meet you, but I'm outta here, you ain't eating me that's for sure and I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w, c'mon, Timon, I'd never eat you! You're my friend!", Pumbaa interrup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sighed. "Yeah, but you are a hungry friend..." Timon hesitated for a mo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I have an idea!" 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mbaa sat down and pricked his ea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'll eat insects, In that way, we won't endanger ourselve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nsects?", Pumbaa said, confu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, insects.", Timon emphasized. "Whenever we feel hungry, we just hunt for insects... they are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sy to catch, and they taste quite good...", the meerkat said, searching the ground for some bu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Timon..", Pumbaa said uneasily, "Are ya sure those things taste good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mm-hhmmm! Of course there are other ones that taste terrible, but it's easy to identify them , beca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their color, sometimes. The dark ones with bright colors on the wings don't often taste good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", Pumbaa said, "Perhaps I should try the bugs and see how they taste...", then he rose a nearby lo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his powerful sno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smiled as he saw all the insects crawling where the log had be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cool! We can make a nice hunting team, you know!", he said, grabbing some bu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... but...hurry up, this thing...weighs to much...", Pumbaa said, making a very big effort on keep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og 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gathered quickly some more bugs and walked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ll righty, friend, time for dinner.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mbaa dropped the log and shook him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hew, that was an effort!", he said, and walked to Timon's 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grabbed a bug and handled it to Pumba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re, try this one, it's one of the tastiest kind...", he said, munching another inse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mbaa looked at the bug for an instant and swallowed ha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kay, let's see...", he said, and dropped the insect into his mouth, he chewed for an instant, making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imace of disgu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?", Timon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mbaa swallowed. "Well, it's not the best thing I have ever eaten, but it's not bad...", he repli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bbing another inse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ol!", Timon said, feeling totally safe, knowing that his meat eating companion would now eat insec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eating, the two animals lied down to re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know, Timon, now that we're gonna live together and we have made a hunting team... perhaps w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uld have a motto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liked Pumbaa's idea, but he wanted to be the smart guy, so he said, "Shh, Pumbaa, I am try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nk of something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mbaa hushed, and after a few seconds, Timon said, "I was thinking we should have something lik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l motto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ay, sounds great,", the warm-hearted warthog replied, without realizing that Timon had just change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w words of his own id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grinned. "I never thought this would be so easy...", he 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mmm...", Timon said thoughtfully, "How about Hakuna Matata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kuna Matata... Hakuna Matata...", the warthog repea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, it means ‘no worries'... don't you like it?", Timon said, stretching himself lazi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, I like the ring of it... Hakuna Matata...", the warthog said, and fell asleep after a few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at Pride Rock, Kuuliza was trying to comfort Sarabi and Sarafina, who were still sad becaus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ir mother's pass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little ones, cry no more. Your mother will take care of you wherever she is.", the lioness tol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kept sobbing repeate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licked their little heads several times. Suddenly, a shadow was cast on the ground. Kuuliza rai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 sight and noticed it was Zazu, flying above them. The lioness watched how Zazu flew away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nded right beside Hatari. She smiled. She was hoping Zazu could turn into Hatari's friend, so the c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uldn't be lonely anymore. After a few seconds, she forgot about the hornbill and continued clea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and Sarafin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was happy when he saw Zazu approac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Zazu, how are you?", he ca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ird looked down, and, seeing it was Hatari addressing him, he landed beside the lion, and arrang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feathers quick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am fine, young Prince, how about you?", the bird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am very happy, because I finally got friends!", Hatari said happi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I'm very glad for you, really.", the Zazu replied, wondering who could be Hatari's frie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Zazu, they are so nice and kind and cool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o are they?", the bird finally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opened his mouth to say something but fell silent, recalling Zazu also hated hyen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I can't tell you right now, Zazu, but I will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shrugged. "As you wish.", he repl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h animals fell silent, not knowing what to say. Suddenly, Hatari came up with an id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Zazu, if I ask you a question, will you promise to answer honestly?", the cub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smiled. "It depends on which question you are going to ask.", he said grinn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miled also. "I am talking seriously, Zazu, there's something I really want to know... abou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onesses, you know, Sarabi and Sarafina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thought for a moment, and then began coughing uncontrollab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hem! Well, Hatari...", he said, blushing tremendou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? What's wrong?", the cub said, wondering why Zazu became nervous so sudden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I think you should ask your mother or father about that, what can I tell you about young lioness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mean—", the bird said, still coug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puzz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b looked at the grass for a moment, and then said, "So you don't know why they hate me... or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w, but you don't want to tell me, right?", Hatari asked, thinking that was the reason for Zazu's nervo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titu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looked at the cub, blinking several times. "Oh, that was what you were going to ask me? Why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hate you?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. "Yeah, what did you expect me to ask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shook himself, sighing in relie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ever mind.", the bird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intently at him. "So, will you tell me why the lionesses hate meor not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held his breath for a moment. He knew perfectly well that Thembi had told the female cubs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tok's death, telling them also that Hatari was ‘responsible' for it. The bird let escape his breath slow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isten, Master Hatari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pricked his ears, paying attention to Zazu's wor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can't tell you anything. If you have to know someday why are you being treated in this way, it will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father the one who tells you, no one els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's ears went d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ad won't tell me anything... he hates me as much as the lionesses, even more...", the cub said, try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ld back tea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patted him with a wing. "Try to be strong, Master Hatari... things might get to be a little difficult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utur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ore difficult than how they are now?", Hatari asked, lying d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", Hatari said, closing his eyes sadly, "what I should do now? Just wait till they forgive me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shrugged. At that same moment, he heard Thembi's voice calling for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Hatari, I must go now. But, if you want an advice... obey your father. Try not to make h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gry...", the bird said, and flew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raised his sight, following Zazu with his ey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... I try not to bother him, but my only presence drives him crazy... What am I supposed to do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, leave this place?", Hatari 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sighed deeply, and, standing up, he walked to Pride Rock. He got distracted when he saw a herd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debeest wandering nearby. Looking with interest at the big animals, Hatari approached them slow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ouching down as best as he coul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was walking alone, feeling sad about what had happened to Dalasini. He loved her very much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she was the one who had fed him since the day he was born. Suddenly, Mufasa began listen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stless sounds. Looking at all directions, he noticed that the wildebeest were getting anxious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thing, but Mufasa couldn't see clearly what was bothering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kept approaching. He sensed that the wildebeest were aware of his prese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mm... dad told Mufasa to hide the tail, and to hold his breath...", he reca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, the cub lowered his tail and tried to hold his breath. He was determined to hunt a wildebeest alone,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least, try to hunt 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f I can hunt before my brother does, the lionesses will surely like me better...", Hatari 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was looking for a way of being accepted into the pride, and he thought that if he returned home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wildebeest in his mouth, his father wouldn't be angry with him anymore. He kept crouching, advanc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owly step by step. The wildebeests weren't too afraid of the cub, more than anything, they w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oyed. As Hatari approached more, the wildebeests began hitting the ground with their legs in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arm signal, and a small cloud of dust raised among their hooves. The dust made Hatari sneeze. 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, helped by the noise Hatari had made, Mufasa was able to see the small figure of his br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roaching the wildebeest herd slyly. Thembi had warned Mufasa not to go near the wildebeest herd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cause if they got scared, they would probably stampede, and that could be very dangerous. Mufas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ew this very well, and he got suddenly frightened for his brother's lif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know dad never warned him about how dangerous stampeding wildebeests can be, he is in r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ger!", Mufasa 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hadn't realized Mufasa was behind him and continued sneaking upon the wildebees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must warn him, those wildebeests are becoming very angry!", Mufasa whispered, and then, taking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ep breath, he shouted, "Hatari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raised his ears and he was about to turn around when the wildebeest herd started running 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azy. Hatari gasped as he saw the whole herd coming his way. The wildebeests had got frighte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they heard the word ‘Hatari', thinking it meant danger approaching, and, since they were alrea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stless because of the cub's presence, they started running from one side to another, without caring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was almost in front of them, ready to be killed by thousands of angry hooves that wouldn't stop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thing until their owners felt safe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tari, run!", Mufasa shouted again, but it only made the wildebeests more nervou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didn't know where to run, he was surrounded by dust, and he couldn't see clearly. He star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nning towards a big rock he saw nearby, but suddenly, he was hit in the face by one wildebeest. Hatar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reamed in p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rother! Brother!", Mufasa shouted hysterically, realizing that his brother had just been inju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crawled to the rock he had seen, crying and bleeding. The running wildebeests dodged the roc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, Hatari was safe. Everything was over quickly. The animals disappeared in the distance, leaving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behind. Mufasa looked for his brother, sneezing because of the du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tari? Hatari, where are you?", Mufas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groaned in rep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turned to where he heard the noise, and saw his brother lying down next to the rock, pan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tari, what happened to you? Are you all right?", Mufasa asked walking to his br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covered his face with one paw, trying to hide the wound from his br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tari...", Mufasa said, seeing the red stains in his brother's fur, "You are bleeding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obbed quietly, still covering his face with his pa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ufasa, I'm in pain...", Hatar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et me take a look at that wound...", Mufas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owly, Hatari uncovered his f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gasped. "Brother! Your eye is hurt!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tried to open it, but the pain was so terrible that he pressed both eyes sh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 must go home, maybe dad knows what to do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!", Hatari said, "Dad will be angry, I don't want to be punished...", he added, still cry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sighed. "Why were you messing with the wildebeests in the first place, Hatari?", 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opened his good eye and looked at Mufasa col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anted to show all of you that I am as smart and strong as you, and that I could hunt a wildebe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one...", Hatar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looked at his brother for an instant. "You are talking nonsense. If you don't want dad to see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ke this, then, you should go to the water hole, so you clean your face and fur...", Mufas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 and he staggered to his feet. "I feel dizzy...", the younger cub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ust be the blow you received on the face...", Mufasa repl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started for the water hole. Hatari tripped several times, and his eye was hurting terribly. He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raid of not being able to see again, and that thought brought new tears to Hatari's eyes. As he wal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e water hole, he thought on what just happe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as doing quite well... I held my breath, just as dad told Mufasa...", the cub 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interestedly, he saw his brother walking ahead of him. Then, Hatari grimac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... everything was going perfectly for me until he came and shouted my name... I bet he scare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debeests so I couldn't hunt one of them, I bet he doesn't want me to be better than him for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e...", the cub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looked at Mufasa distrust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kept walking for a few more seconds, until they arrived to the water ho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w wash your face, Hatari, but be careful.", Mufas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, and he submerged his face in the cold water. He started cleaning the rest of his fu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watched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tari, dad will notice something happened to you... it's still bleeding...", Mufas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his reflection I the water. There was a big wound, crossing his left ey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it is very big!", Hatari gasp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nodded. "And I'm sure it'll leave a scar.", he said, looking at the poor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ighed deeply, and continued cleaning his fur silently, suffering greatly because of the pain,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cause of the fear he felt towards his father's reac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got into trouble... he'll sure punish me...", he said, fearing his father terrib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urry up... it's getting late...", Mufasa said, glancing at Pride Rock once in a wh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'm doing as best as I can...", Hatari repl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 few minutes, both cubs started their way to Pride Ro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was cleaning her paws when she noticed that Thembi's cubs were approaching. She did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alize that Hatari was hurt, because the cub was walking with his head down. Suddenly, she not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ood dripping from Hatari's face. Karanga became alarmed and ran to the cu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tari, what happened to you? You are bleeding, my love!", she exclaim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om!", Hatari said crying, and hugged Karanga's le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hugged the cub and looked at Mufas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happened? Who hurt him?", she asked, sounding annoy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 wanted to hunt a wildebeest, but they started running like crazy and one of them hit him right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ce.", Mufasa explai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gasp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looked at Hatari and said, "But, my cub, you knew wildebeests could be dangerou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 no. "I didn't know it, mom...", he said between so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kissed the cub, and looking at Mufasa, she said, "Please, Mufasa, go and tell your father w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ppened, and tell him to come here at onc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Karanga.", Mufasa replied, and started running to Pride Rock's c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tayed with Hatari and she tried to clean the cub. He grimaced in p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 hurts!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ighed. "I must clean it to prevent an infection, honey...", the lioness said, licking smooth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's wounded ey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looked at Pride Rock, noticing Mufasa had almost arrived to the cave's entra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entered the cave and saw his father, still talking with Zaz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ad! Dad!", the cub called. Thembi turned around and looked at Mufas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is it, son?", Thembi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tari just had an accident! Karanga wants you to go with her as soon as possible.", Mufasa answ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remained silent for a few seconds. "An accident, you say?", the King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tood there, thoughtfully. "Maybe he'll die...", Thembi 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Karanga's waiting for you, over there.", Mufasa said, pointing with his paw to where Karanga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w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hook himself and walked out of the c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'll be back soon.", he told Zaz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followed his father. After a few minutes, he arrived to where his wife and son w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happened?", Thembi asked. His face showed clearly no concern at a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r son has been injured by a wildebeest.", Karang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the weeping cub. "Let me see the wound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up, and, full of fear, he faced his fa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tilted his head as he looked at the cub. He could sense the fear Hatari was feeling. Karan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nsed it also, and she hugged the cub loving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n't be afraid, my love. Everything is going to be okay.", she whispered at Hatari's e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b nodded, still looking at Thembi fear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king sighed. "I guess you were bothering the wildebeests, so you got what you deserved.", he sa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pressed her eyes shut for an instant. When she opened them again, she looked straight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t's enough!", she demanded, "Don't you see your son is suffering? Can't you see you are making h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serable with your indifference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the Queen. "Karanga, we've already been through this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nodded no. "I don't care! I won't stand it anymore!", she said, raising her tone of vo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thought you had already learned your lesson!", he roared angri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cowered between Karanga's paws as he saw his parents figh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ost her patience. "No, I didn't learn any lesson! I have learned that you are the most cruel l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ound! That's what I've learned.", she ye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er sternly, feeling suddenly angry when Karanga insulted him. She didn't look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mistreat Hatari and he doesn't even know why! How can you do that?!", she a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the cub, still hidden between Karanga's legs. The King chuck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 that's the problem, right?", he said, approaching Karanga. "You call me cruel because I have tri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de the truth from that cub..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tared at him with wide ey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glowered at Hatari. "Well, I won't be cruel anymore. Today, Hatari will know why I treat h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way I do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gasped. "Don't you dare!", she said through clenched tee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up and muttered, "Yes, father, please, I want to know why everyone hates me so much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, who was watching the scene, approached Thembi. He too wanted to know the reason wh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disliked the second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me here, Hatari.", Thembi ca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b stood up and walked to his father, looking at Karanga as he walked. Hatari was able to see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was cry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Kitok! Don't let him do that! Don't let him blame Hatari for your death! You know that's not tru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ease!", Karanga prayed as she cr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at down beside Thembi, and looked at him expecta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isten very well, cub.", he said, sneering at Hatar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pricked his ea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Everyone dislikes you because you are a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, no!", Karanga interrupted, looking at him pleading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looked at her, and half-smiled. "You will learn your lesson this time, lioness. This is all for calling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uel...", he said, half snar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looked again at Hatari and said in his coldest tone, "You are a murderer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opened his eyes wide and gasp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closed her eyes and sobbed when she heard Thembi's wor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turned to Karanga, his jaw quivering. "Mom, is it true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, it isn't, honey, it isn't!", she said, running to the cub and hugging him protectiv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it's true!", Thembi roared, "Your mother is dead, and it's your fault! You killed her!", he a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's jaw was hanging open as he heard his father speaking. "I don't think my brother was guilty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mom's death!", Mufasa 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felt his eyes watering and he turned to Them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! I didn't do it! I didn't! I promise!", he said, crying as he had never done bef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im sternly, and then, squinting at him, the lion said, "Now, just tell me... why do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nk your name is Hatari? Why do you think the lioness cubs are afraid of you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opened his mouth to say something, but no sound c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r name is Hatari because it means danger, and you are dangerous! And the lionesses are afraid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because they fear you might kill them!", Thembi shouted, without stopping to think on what he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y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b began repeating to himself, "I am not a murderer! I am not a murderer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 you are!", Thembi shou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he grabbed the cub with one paw by the ne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w listen to me!", Thembi shou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was too afraid to move a single muscle. He tried to look at his father's eyes, but he kept loo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way inste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've learned to accept your existence, cub,", Thembi said, "But I won't tolerate that you keep getting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ouble every time, understood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 rapi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king let go the cub and turned to Karanga. "About you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raised her sight and looked at Them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h lions remained silent for a few seconds, looking at each 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approached Karanga and looked at her closely. "I don't want to see you cry, Karanga.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ew this day would have come sooner or later.", he said, trying to calm him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looked at the ground, saying softly, "If you had planned to tell Hatari about this, at least you c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been more tactful, after all, you have blamed him for something he didn't do... Just imagine how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or cub is feeling right now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atari. He was crying uncontrollably. He looked at Karanga again and whisp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called me cruel because of not telling him why I hated him. Well, know he knows. And he be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y out of my way, Karanga.", Thembi said, and he walked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approached the lioness, and, waiting for his father to be at a safe distance, he asked, "Karanga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not true, right? Surely dad is mistake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nodded. "Your mother died as soon as Hatari was born, and thus your father thinks Hatari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sponsible for her death. Thembi chose that name for your brother because it means danger, and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nks Hatari is a dangerous cub...", she explained to Mufasa, who was almost as confused as Hatar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looked at her and asked, "Are you angry with dad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my Mufasa, very much.", she replied, "But I will protect your brother as if he were my son. I 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een of the Pride Lands now, and I have authority here. I am no longer afraid of Thembi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nishment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ighed and approached Hatari, who was still cry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son, everything your father has told you is a lie. You don't have to feel sad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turned to her. "Why didn't you tell me before? Why were you hiding it?!", Hatari deman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oney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n't call me honey!", Hatari said angrily. "I guess dad's telling the truth! Nobody wanted to tell me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a murderer! Neither Rafiki, nor Zazu, nor you told me anything about it! You knew it all the time!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said between so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, son you don't understand. Your father _thinks_ you are a murderer, but you aren'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 no. "Then why didn't you tell me before?! If I am not a murderer, then what was the po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hiding what my father thought about me?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stood up and started runn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tari! Come back here!", Karanga ca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only looked at her over his shoulder, and kept running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attempted to follow him, butMufasa stopped her. "Let him be alone for a while, it will do h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od.", the cub advi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ut it's late! There might be hyenas or leopards around...", she told Mufas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b shrugged and looked at the direction Hatari had taken. "I still say he needs to be alon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Queen sighed deeply. "I hope he doesn't get into trouble.", Karanga said and started wal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et's go back to the cave.", she told Mufas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oor Hatari, he will suffer a lot now he knows why everyone dislikes him...", Mufas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was very confused by what had just happened, but deep inside he knew his brother was no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rderer. Kitok's death was just part of the Great Circle of Life, as his father had taught him one d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kept walking until they arrived to Pride Rock. Mufasa's father was inside the cave, lying d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tfully. While Karanga lied down and waited for Hatari to return, Mufasa entered the caver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ked straight to Them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ad?", Mufasa ca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could notice that his father had been cry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ad, what's wrong?", Mufasa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hugged the cub and sighed. "I was recalling your mother, so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remained sil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loved her so much, and your brother took her away from me..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ad...", Mufasa said, "Are you sure he is guilty for mom's death? Perhaps it was just an accident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nodded no. "Mufasa, I don't want to discuss this now. You know why your brother is so rejec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, and I know you will understand me. Hatari has no place here, not as long as I am aliv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knew he shouldn't disobey his father and said, "I won't mention Hatari anymore, dad.", but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, "But I would like you to understand that he is my brother, and I love him very much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ighed. "I know that son. And I also know Karanga loves him dearly too, but what she need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derstand is that I don't feel anything alike towards that cub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sig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remained silent, and after a while, the cub fell asleep, comfortable and warm by his father's 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arrived to the water hole. He was a little more calm, but, still, his mind was troubled. He looked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tars for a while, but he didn't pay special attention to any of them. He was focused on the probl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had to face now. He still felt pain in his left eye, however, the wound was bleeding no more.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red at his reflection in the water, with a sad expression on his face, looking at the wound intently.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g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dad said must be true... I don't think he would make up a thing like that just to tease me... This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y serious...", he 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lied down, sticking his paws into the cold wa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ow would I have killed my own mother? I don't even remember her!", he said out lou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closed his eyes and said, "Mom, I am sorry for causing your death, I can swear it was not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rpose, because I can't even remember planning something so terrible... I wish dad could underst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... I am sorry, mom, I am sorry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started to cry again, when suddenly he heard footsteps approaching. He raised his head an looked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direction where he had heard the noise. There were the three hyenas he had met recently, but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e, a bigger hyena came with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mom, look, there's the lion we told you about before!", Shenzi said, looking at Hatar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noticed the cub's w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Hatari, what's up with the tattoo?", Shenzi asked, examining the cub clos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ighed. "I got hit by a wildebees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nzai approached and looked at Hatari also. "Ouch, that gotta hurt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ots!", Hatari said, looking at the bigger hyena, who remained nearby, looking after her cu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s she your mother?", Hatari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yena cubs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me, I want you to meet her.", Shenz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followed the female hyena silently, trying no to think on what Thembi had just told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om, this is Hatari, Hatari, this is mom.", Shenzi said as she introduced her mother to Hatari and v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s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's a pleasure to meet you.", the hyena said, "My name is Akili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dried the tears with one pa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's a pleasure to meet you too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kili smiled warm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her and felt suddenly sad. "I am sorry for what my father did to your husband and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b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kili nodded. "Don't worry about it, Hatari, I know you didn't have anything to do with it. I am not ang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you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miled. This hyena seemed to be nice and understand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ere's Ed?", the lion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's playing over there..." Akili said, pointing to some shrubs nearb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Ed! Come over here!", s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 few seconds, the cub came to his mother running and laughing maniac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Ed, I hate when you laugh like that...", Akili said, kissing the hyena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she looked at Hatari again. "What are you doing here at this time of the day? You could b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ger...", Akil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ighed. "I... I only came here for a drink...", the lion cub said, looking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kili looked at him closely. "Hmm, if I am not mistaken, you have been crying, cub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the ground sa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mother hyena approached even m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f there's something I can do to help, just tell me. Shenzi told me you are having trouble with your fath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that true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kili sat down beside Hatari. "I'm sorry to hear tha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ig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ing the lion cub was perturbed, she decided to stop talking about Them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walked to the water hole and drank some water. As he drank, he watched the three hyena cu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ing with toge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me on, Banzai!", Shenzi shou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nzai pounced on the female and both of them wrestled play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 just sat down watching how his litter-mates played. After a few seconds, he also joined the fun.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rted fighting with his siblings and he bit their tail ha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uch! Stinky, spotted idiot! Don't bite so hard Ed!", Banzai said, trying to bite Ed's tail to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anzai!", Akili scolded, "watch your language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ighed again, and looked at Pride Ro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don't know if I must go back... I am afraid...", he thought, still looking at Pride Ro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Everyone there thinks I am a murderer... maybe I am... I don't know, I am so confused...", he thou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licking his left paw for a couple of seco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knew that if he left, he would die from hunger, because he couldn't hunt yet. He was still depend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m Karanga and the rest of the lionesses who hunted food for the pr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turned to Akili and approached her. Hatari looked at her. Maybe she could give some advice to him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ll, she was an adult, and adults had lots of experience with lif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don't know if I must go back...", Hatari said, sitting down beside Akil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yena looked at him and licked his face. "Listen, cub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straight at her. He noticed that ‘hyena kind' wasn't ugly at all. They only were differ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m the other animals he had m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iling, Akili said, "Just remember that if you ever need help, we will always be willing to help you. W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n't make distinction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 slowly, and sighed deep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kili continued, "If you are having trouble where you live, why don't you try talking with your parent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range things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have tried. But it doesn't work.", the cub replied, holding back tea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kili nuzzled Hatari. "Then , why don't you come with us?", s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her in awe. "Come with you? Where? How?", he told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you could live with us in the elephant graveyard... My cubs like you, you would have friends ther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I would protect you always...", she said, feeling really fond of the cub, even though she had just m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thought for a moment. "I don't know if it would be the correct decision..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ink about it, cub.", she said, "We will be waiting for you whenever you decide to come with us. But,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ust this won't be necessary, and all your trouble between you and your family will come to an end 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o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nk you.", Hatari said as he nodded slowly, thoughtfully. His thoughts were interrupted when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rd noisy laughter coming from Shenzi, Banzai and 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three hyena pups came running to their mother's 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what are ya talkin' about?", Banzai asked as he jumped happily around Akil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him and said, "I was just telling to your mother I must go back home now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w, leaving so quickly?", Shenzi asked, sitting down next to Hatar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 cub nodded. "I suppose Karanga will be worried about me..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kili patted the cub's head with one paw. "You don't want to upset the whole pride, now, do you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ne more thing...", Akili added, looking pleadingly at Hatari, "Please don't tell your father we are st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... If he finds us, well... you know what will happen to u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on't open my mouth! Promise!", Hatari said, smi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despite the smile, Akili could notice the cub was still sad and troubled. "Hurry, Hatari, and t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e!", s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ill!", the cub replied, and started back to Pride Ro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, Banzai and Ed watched him leave. "What do you think is wrong with him, mom?", Shenzi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don't know, my daughter. I don't know. But I have this feeling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bs looked at their mother expecta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 has a big problem, and he will seek for help soo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yena pups shrugged and continued playing, while Akili lied down to rest her paws a bit. But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ver left her cubs unattended, remaining alert always. She knew she wasn't supposed to be in Thembi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rritory, but food was getting scarce around the elephant graveyard, and Akili didn't want her pups to g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ungry. There were also several hyenas who felt the same way, but they didn't dare to trespass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on's lands. However, the situation with Akili was different. She had already lost her husband, and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determined not to lose her cubs, even if that meant she had to hunt for food inside the lions' la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 few minutes of resting, Akili and her cubs went to hide at their temporal d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was still upset when he arrived to Pride Rock. He saw Karanga was still waiting for him. Loo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her sadly, the cub approached. Karanga padded up to him slow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cub, I have been looking for you... Where were you?", she asked, sounding worr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ighed. "I was trying to put my mind at ease. I am very confused right now, Karanga.", he sa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uncertain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nodded. "I know, Hatari. What your father told you must be hurting deep inside, am I right?",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ked, trying to look in Hatari's eyes, without achieving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.", He replied, looking at the cave, where Thembi was supposed to be at that time of the day. "N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I know why he hates me, I don't dare to approach him anymore...", he added after a few second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le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tari, you need to trust me,", Karanga said, "You are not a murderer. That's what your father think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it's not tru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her, with visible indecision. "I don't know what to think anymore.", he said, and wal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ighed deeply as she watched the cub leave. "I feel he doesn't trust me anymore...",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ied down not far from Pride Rock. Looking at the grass disinterestedly, he noticed he was be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served by a bird. It was a stork. The bird watched the cub inte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you looking at? Scram!", Hatari said, noticing that the stork was looking at his w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", the stork said annoyed, "I thought your father had taught you some manners, cub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, right.", Hatari replied exasperated, and looked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tork flew away, and told his companions about what he had just seen. "The second son is wound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I think he'll carry a big scar on that eye from this day on...", it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news of Hatari's accident spread quite quickly, and soon lots of animals were talking about the l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the sc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and Pumbaa were resting under the shade of a tree after eating a big quantity of bu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w, this is life, my friend!", Timon said, rubbing his stomach with one ha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agree!", Pumbaa replied, belching noisily. "Sorry...", he said after a few seco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s'okay.", Timon said, and closed his eyes. He was almost asleep when he heard someone calling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imon, Timon...", a female voic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got up quickly, as Pumbaa also did. They looked at all directions, trying to locate where the s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com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think it came from over there...", Timon said pointing with his hand nervou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onder who can be looking for you... you said your colony would ignore you always...", the wartho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sp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, I also thought they would leave me alone, but I guess I was mistaken...", he whispered b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h animals chuckled and walked to where they had heard the noise. Timon was startled when he s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female meerkat standing on her two hind legs, searching for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am here. What do you want?", he said, without recognizing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emale meerkat turned to him and smiled. "Oh, I thought I would have deserved a nicer greeting...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looked at her closely, and he recognized her. "Kimya?", he asked with a tone of uncertainty in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nodded. "I was hoping you hadn't forgotten me...", she said was she walked near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was feeling very confused. He had never expected to see her again. Neither had Kimya. She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happy to see Timon again that she could hardly hide it inside her heart. She still loved him, very mu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mbaa sat down a few paces away, watching everything with curios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y are you here? What brought you to this place?", Timon asked as he sat down next to Kimy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sat beside him and looked at the ground sadly. "Someone had to look for you, because there is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ouncement we had to give to you. And I offered to do it.", she said in a very low tone of vo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looked at her wonderingly. "An announcement? To me? What is this all about?", 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mya remained sil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grabbed her arm, making her shudder, and said, full of curiosity, "Please, Kimya, give, give, give!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mya looked at him for an instant."Timon,", she said,"these aren't good new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, still grabbing Kimya's arm, replied, "No good news? What do you mean? Is everything okay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looked at his eyes and said solemnly, "Your mother is dead, Timo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gasped. He let go Kimya's arm slowly and fixed his gaze on Pumbaa. He tried to understand w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happening, but he felt so confused all of a sudden. "Ma's dead...", he told the wartho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mbaa's eyes opened wide as he heard his best friend's words. He approached Timon and nuzzled h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his sno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Timon, I am so sorry....", Pumba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remained silent, as if he couldn't believe what his ears had just hea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ut—what happened to her? I mean... she was so strong and everything...", Timon said, looking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mya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sighed. "She was looking for food, and she never returned." Looking at Timon lovingly, she add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imon, I am so sorry... I hated to tell you thi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looked at her. He could see her eyes were shining with tears. Timon sighed deep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never visited her again since I left the colony! Now I will never see her again! I feel so... so...", Ti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lapsed in tears and, without thinking, he hugged Kimya desperately, almost clinging to her neck.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lt terrible when she saw Timon crying, full of pain and regr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Timon!", she told the meerkat, "Cry no more, I am here, with you, ...", she said as she hugged h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and closed her ey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hugged her tighter as he said, "Thanks, Kimya, you are so kind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stood there, hugging each other. Pumbaa looked at his friend sadly, but, seeing Timon counted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mya's support, the warthog decided to leave them alone for a few minutes. Pumbaa walked a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etly, leaving the two meerkats behi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 few minutes, Timon calmed down, and, slowly, he released Kimya from his embrace. Clea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nose with an arm, he looked at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Kimya, and you came all this way just to tell me this? You could have been in danger... you are f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way from the colony...", Timon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mya smiled. "Well, somebody would have told you anyway, I preferred to do it myself...", she repl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remained silent for a few minutes, until Kimya started speaking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imon, have you ever thought of coming back to the colony?", she asked as she played with her han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y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looked at her for an instant. "Not really.", he answered. "I have had a great time here... I d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nk it would be cool returning to that plac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mya sighed. "We missed you when you left... everything was so calm after that!", she said chuckling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ying to distract Timon for a wh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smiled. "Aw, c'mon! I didn't cause too much trouble, did I?", he said, trying his best to leave asid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rrow his mother's death was causing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mya grinned. "Well... you were always scaring the meerkats, you know, telling them an enemy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roaching or stuff like that...", she said, recalling the times when she and Timon had spent time play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ge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chuckled. "You were in that too! You won't blame me now!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h meerkats laughed, and, after a few seconds, Kimya said, "Wouldn't you like to come back now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e you sure you feel really happy here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nodded. "I am completely sure, Kimya.", he said, and added, "Besides, I am not supposed to g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, you know the colony won't recognize m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re is a way for them to recognize you.", she said, looking at her tail nervou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there is?", Timon asked in aw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mya nodded. "You could go back if you married one of the female meerkats of the colony...", she sai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oking away shy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remained silent for a few seconds. "M-marry?", he stutt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nodded. "They will have to accept you, whether they want it or not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looked confused. "But I don't want to go back... and if going back means I'll have to get marri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lieve me, I'll stay here the rest of my existence!!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mya smiled inwardly. "He is still so immature...", she thought. Looking at Timon, she said, "So, you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ying here, right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Right.", Timon replied. "Besides, whom would I marry? No one likes me there..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mya smiled, looking straight at Timon. "_No one_ likes you?" She turned around and started wal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way. "You must have your eyes checked, because there is someone who loves you with all her heart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you haven't even noticed her...", she said, looking over her shoulder coy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swallowed. "Kimya!", he whisp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emale meerkat sighed. "You know the way back home, Timon. If you ever want to go back, I'll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, waiting for you, always." She walked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felt as if he had been bewitched by a deadly spell. At first he thought of following her, and ask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many questions that were coming to his mind in just a matter of seconds. Then he thought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mba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, they wouldn't accept my buddy on the colony...", he thought. He was still undecided about what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uld do, when he heard Pumbaa approaching. Timon looked at the warthog and climbed to the top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he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Feeling better, Timon?", Pumbaa asked, worried for his friend's feel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, I guess...", Timon replied thoughtfully. After a few seconds, he decided to ask Pumbaa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v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Pumbaa..", Timon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? what is it, Timon?", Pumbaa repl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...", Timon said, not knowing how to get started, "If you ever had the opportunity of return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home, would you go back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mbaa thought for a minute. "I don't think so, they wouldn't accept me anyway... There is no use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turning ther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nodded slowly. "But—Suppose that you can be accepted again, _if_ you married a fema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rthog for instance...", he a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mbaa looked at Timon and blinked twice. "Are you trying to tell me that you will marry that meerk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return to your place??", Pumbaa asked a bit nervou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nodded no. "Cool down, Pumbaa. Going back means I'll lose my best friend, and I surely d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nt that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mbaa sighed in relief. "Then why did you ask?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as just curious... That's all.", Timon replied. He didn't want to tell Pumbaa that he had thought,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an instant, on returning to where his colony, specially Kimya, w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o was that meerkat?", Pumbaa asked after a few seco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he was one of my best friends when I lived with the colony. She is cool...", Timon replied, recal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 much Kimya had changed with the time that had passed, turning beautiful and slen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mbaa remained silent for a second. "Timon, are you sure you don't want to go back? I wouldn't min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that means you will be happy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n looked at Pumbaa, and hugged one of the warthog's legs. Pumbaa hugged him b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are my bestest best friend, Pumbaa!", Timon said,"I am not going back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's all right, friend.", Pumba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 few minutes, both animals went to sleep. Still, inside Timon's mind, was Kimya. The fema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erkat had impressed Timon very much, but, he was too used to a life without responsibilities, that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t it would be better to leave things just like they were. Besides, he was afraid to admit that he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lling in lo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woke up. He had fallen asleep several minutes after the stork that had been staring at him fl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way. The lion cub rubbed his eyes to make his vision clearer. When he rubbed his left eye, he whi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hurt terribly. He tried to open it, but it remained half closed. The cub found difficult to maintain his ey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pen. With the help of his right eye, Hatari noticed that three other animals were nearby, looking at h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out discretion. When they saw the cub was awake, the animals, which turned out to be ma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etahs, began muttering and mumbling things, which Hatari tried to hear, but he couldn't. The c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oked from one animal to another, wondering what was going 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's wrong? What are you looking at?!", he asked, noticing that the looks were fixed on his left 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three cheetahs looked at each other. They saw an opportunity for bullying and teasing the young lio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grinned maliciou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youngest cheetah asked, "What happened to you? Is it true all that stampede thing we have b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ring about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gasped. He didn't know what to say. He felt ashamed, and he thought that all the animals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en already told that his hunt attempt had been a failure and had ended in disas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me on, cub, we want to know!", another cheetah said, moving his tail from side to side expecta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began shaking nervously, and he didn't pronounce a wo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heetahs, who were youngsters, but months older than Hatari, started teasing the cub, knowing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too young to harm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don't tell me that besides losing the eye you also lost your tongue!", the oldest one taunted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 two laughed at the cruel jok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didn't lost the eye! I can still see through it very well!", Hatari said, becoming angry, "and even if I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ld see with one eye, it wouldn't be hard to notice that you three are nothing but stinky spotted idiots!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said, recalling the words Banzai told Ed when he bit his brother's ta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yeah?", the oldest one asked, becoming angrier than Hatari, "Then, can you tell me how many 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ots you've got in your fur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ne in the middle, knowing what the oldest one was up to, got suddenly nervous. "Come on, broth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think we should go before we get into trouble... what if the King comes around?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ldest cheetah looked at his brother for a while, but ignored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, cub, if you can see okay, how many red spots you have?", he asked again, approaching Hatar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nacing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tarted wrinkling his little nose aggressively. "I don't have a single red spot in my pelt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then, the cheetah hit Hatari hard on the ribs, drawing blood with his claws. Hatari shrieked. The r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the cheetahs walked a few paces away, fearing that the King would appear at any minu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ldest one chuckled satisfied. "Count again, cub. Now I see -with two eyes- who is the spotted idi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, who doesn't even know how to counthow many spots it has on its pelt!", he said glaring at Hatari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humiliated the lion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was lying on the floor, breathing rapidly. He didn't say anything, feeling afraid at the though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ing hit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heetah sighed. "Come on, brothers, let's go.", and, looking at Hatari over his shoulder, he add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is scarred thing won't call us idiots anymor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am not a scarred thing!!", Hatari muttered, closing his eyes tigh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heetahs walked away, calling Hatari by hurtful names that, fortunately, he wasn't able to he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owly, the cub stood up and walked back to Pride Rock, feeling a little pain on his ribs, but noth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rry about. When he arrived, he saw that the lionesses were gathering around Karanga. The c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ghed as he approached, wondering what was going on between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Karanga, let me tell you, I agree with your mother.", Anasa said, looking at the Queen fixe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ighed nervously. "Oh, girls, are you sure about this??", s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t of them nodded. Kuuliza said, "My girl, I am completely sure about it. You have all the symptom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you are putting on weight. That is not normal for a healthy lioness like you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ighed again. "Oh... I never thought I would have my own cub one day...", she said, smi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had started to fear she wasn't able to give a son to Them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ta licked the Queen's face happily. "Congratulations! You will be a mother!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uria purred in content. "You will make a great one, that's for sure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then, Hatari approached and sat down beside Karanga shyly. The lionesses hushed immediate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eling pity for the cub. Karanga kissed him carefully, trying not to cause any pain to Hatar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r face is swollen, my dear. I bet Rafiki can help with this...", she said as she stood up, stretc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nuzzled Hatari and told him, "Come on, we will look for him at his tre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 and followed Karanga. The Queen stopped for a second and told the lionesses, "Pleas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n't tell anything to Thembi, I want to tell him when it is the proper tim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agreed, and started talking about other things, being Hatari's wound the main topi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they were a few paces away, Hatari asked Karanga, "Mom, what is this you want to tell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ther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miled broadly and answered, "Hatari, I am expecting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confused and stopped walking. "You are expecting what? What do you mean?", he ask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lting his head a little as he looked at the lion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motioned him to keep walking. Once he had caught up with her pace again, she said, "Liste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... I am going to have a son. It will be your younger brother or sister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eemed to understand the situation now. His ears laid back with sadness. "Oh... so, you won't l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 anymore, cause you'll be busy with your new cub...", he said sa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nodded no. "No, silly! I will always love you! You are my special cub, you know i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hrugged and kept walking in silence until they arrived to Rafiki's tre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Rafiki...", Karanga ca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a matter of seconds, the tree began shaking and, from some branches, the baboon dropped ou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nded in front of the queen and her adoptive 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it is always great to have visitors!", Rafiki said chuckling, but he stopped laughing when he s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's swollen face. His left eyeball was hardly visi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by the stars!", he exclaimed, "What happened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explained to Rafiki all about the wildebeest stampede while Hatari held his face down in sh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", Rafiki thought, "so this is what the gazelles were talking about this afternoon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ook at me, Hatari.", Rafik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b looked up and Rafiki examined him. Looking carefully at the eye, he saw it wasn't damag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aboon climbed his tree quickly. Karanga and Hatari could heard noises coming from the insid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ranches, and after a few seconds, Rafiki came down with a gourd full of water and started clea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b's eye. Hatari grunted as Rafiki did his jo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know it hurts, cub, but we must prevent it from getting infected.", Rafik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remained silent, complaining a little once in a while. Karanga looked at the cub closely, and 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, she noticed the claw marks Hatari had on his 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tari! What happened to you! You didn't have those marks when the stampede occurred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heard Karanga's comment and looked at the cub's right side. "Hmm... looks like you have being h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someone...", he said, while he continued cleaning the ey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remained sil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tari, tell me. Who did this to you? Was it... your father?", Karanga asked, fearing that Thembi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urt the poor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ighed deeply. "No, it wasn't him. Some cheetahs were bothering me, and one of them hit me.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doesn't hurt anyway.", he said, recalling he had been called ‘scarred thing', words who had hurt h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n more than the blow on the ri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my cub!", she said, licking the small wounds at the side and wiping the dust away from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chuckled slightly and wiggled for an instant. "Mom, you tickle me...", he said, the chuckling fa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most instantly and with a serious tone in his voice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n't move, Hatari...", Rafiki said, still working on the ey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cleaned it some more, and then blew on it so the water would dry. Hatari squinted. After a f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onds, Rafiki stopped blowing and patted Hatari between the ea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Karanga, he mustn't get dirty... Try to keep that eye as clean as possible.", Rafik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nodded. "What about his swollen face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looked at the cub again. "It's because of the kick he received. It will be back to normal in a f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y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thanks Rafiki.", the Queen said and nuzzled Rafiki under the ch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chuckled. "Oh, it's nothing... Remember, if you see the wound is not healing, come and see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gain... we will see what we can do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nodded and started walking away, followed by Hatari, who felt very depressed. Rafiki c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nse th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tari...", the baboon ca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 turned to him. "Yes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me here, I want to tell you a secret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ooked at the cub as he approached Rafiki again. She smiled, hoping Rafiki could cheer Hatar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isten...", Hatari said, " The tortoise shell talked to me this morning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yeah? And what did it say?", Hatari asked with little enthusias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... it told me that you were going to be a very smart lion when you grew up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Rafiki in awe. "Really?? It told you so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Exactly.", Rafiki replied, and kissed the cub in the head. "Now, you don't worry about this w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cause it won't get any worse.", Rafiki added, mistaking Hatari's depression as if it were only beca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the wound; Rafiki didn't know that Hatari already knew his father thought the cub was a murder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 sadly. "I won't worry about the wound anymore. Though I don't like the idea of being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red thing for the rest of my life...", he mutt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, with his excellent hearing, understood the cub's words. "Now, who told you that you wer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red thing?", he asked, feeling annoy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ighed. "The cheetahs... I wanna go back home, I am tired.", he answered, not wanting to expl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whole cheetah story to the babo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nodded. "All right, Hatari, but, don't ever say that again, you are not a scarred thing. You ar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y beautiful lion, with a great and kind heart. You are not a thing, my little one, you are worth a star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miled at Rafiki's words. "Thanks, Rafiki.", the cub said, licking rapidly Rafiki's leg, and retur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Karanga's 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h lions walked away and Rafiki climbed his tree again. He felt a little disturbed by what Hatari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ld him a few minutes ag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carred thing...", he repeated to himself, "This sounds like what the shell told me this morning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hadn't lied to Hatari. The shell had told him that Hatari would be very smart, but it also had told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 would be very hurt by the attitude of the rest of the animals towards him, and that could drive h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ake the wrong choices even if he was sma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f the rest of the animals treat Hatari the way those cheetahs did, no way he will be hurt!", Rafik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and Karanga arrived to Pride Rock. Thembi was sitting at the promontory, looking at the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tfully. Karanga sighed. She knew Thembi was upset with her, because of the things she had t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m when he told Hatari that he was a murderer, but still, she wanted to tell him that she was expecting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oney", she told Hatari, "I need to talk to your father. Why don't you go inside the cave and get s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eep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. He entered the cave while Karanga made her way up to the promontory. Hatari l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wn in a corner of the cave and while he fell asleep, he shed a few tears of pain and sadness. Soon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ldn't hear Karanga's and Thembi's voice anymore as he got lost inside the world of dream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at beside Thembi and looked at him intently. His severe expression didn't change. He looked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 with the corner of his eyes, not moving a single musc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is it?", he asked stern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sighed. "I know you are still upset with me because of the things I told you, Thembi, but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did you expect?", he interrupted, "First you defend that cub, then you call me cruel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, listen to me for once!", s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 fixed his gaze on the horizon, pricking his ears. "Okay, what do you have to say?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out hesitating, she replied, "I will give you a son. I am expecting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's jaw dropped and he lost all his severity and sternness all at once. "You? A son? My son?",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ked looking at Karanga in amaze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was surprised by his reaction. "Well... yes... I have been feeling strange for the last few weeks, an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ok,", she said pointing to her abdomen, "it is getting bigger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er and nodded. "Yes... I didn't notice it befor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smiled. "So, did you like the good news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ure I did!", he exclaimed smi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h, how Karanga loved to see him smile! "I am glad you are happy, Thembi, it makes me even happier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felt so full of happiness and excitement, that he looked at Karanga and, without warning,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ssed her. Karanga was startled for a second, but then, he kissed him back. All the trouble she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ing with Thembi because of Hatari was forgotten for a moment, and she let her head rest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's mane, purring softly and whispering words of love. Thembi purred back and nuzzled Karan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vingly. Both lions remained like that for several minutes, closing their eyes and imagining how the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b would look lik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few months went by. Karanga would soon give birth to her cub or cubs, and all the pride was 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cited about this. Mufasa was turning into a handsome adolescent lion, and he had begun to show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rst signs of a golden-brown mane growing. Sarabi and Sarafina were very fond of Mufasa, speci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. She and Mufasa spent lots of time together, they went for walks, they looked at the stars at n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y shared some secrets they wouldn't dare to tell anyone else. Sarafina also spent time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, but not like Sarabi. Still, the lion and the two lionesses got along well and enjoyed each other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a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Anasa's cubs, only Mahali had survived. But she promised to be a great huntress. She invented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wn games where she could exercise and play at the same time. She sometimes played with Mufasa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ther lionesses, however, she never dared to approach Hatari. Thembi had told her also about Kitok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th and how Hatari was ‘involved' in it. The lioness cub was afraid that Hatari could harm her. Mahal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waiting anxiously for Karanga's cubs to arrive, knowing she would soon have pride-mates to pl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for Hatari, he was living a very difficult life. Some animals bullied and teased him because of the sc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was left after that terrible wound. The animals, instead of calling him ‘the one with the scar' as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d been doing so for several days, they changed the nickname to ‘Scar', which was obviously short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seemed to suit the lion just fine. Hatari hated this nickname with all his heart, but he was start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t used to it, because, even the members of his father's pride had started to call him like th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was sharpening his claws against a log when he caught a scent. A scent he knew very well.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niffed the air until he found where the scent was coming from, and, slyly, he disappeared behind s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shes, looking behind now and then to make sure he wasn't being followed. After a couple of minut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arrived to where he had detected the scent. There were Shenzi, Banzai and Ed, thirsty and hung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you shouldn't be around here! My father is nearby, you could get in trouble!", Hatari whisp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yenas looked at each other. Finally Banzai spoke. "We're damn hungry!", he said, knowing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ther wasn't nearby and she wouldn't tell him to watch his langu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added, "Yes... We haven't eaten in several day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them, trying to think of somet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me on, Hatari, we know you lions have got lotsa food... Why don'tcha bring us some, pal?", Banza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nodded in agreement while Ed laughed happily just at the thought of foo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thought for a moment. Sighing, he said, "Well, I'll see what I can do...", the lion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Great!", Banzai shouted, but hushed immediately when he saw Hatari motioning for him to shut 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mustn't stay here, my father is checking the boundaries and he might find you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ere do we meet then?", Shenzi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 second or two, Hatari replied, "I'll go to the borders of the graveyard. Just be sure that non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friends try to eat me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nzai chuckled. "You bet!", he said, and, without warning, he jumped over Hatari, making him lose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lance and fall down to the gr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anzai!", Hatari said from under the hyena's body, "Let me up now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nzai and Shenzi laughed hysterically. "We are still stronger than you, weak lion!", Banzai said playfu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he bit Hatari's ears and ta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growled and snarled as he tried to stand up, but Banzai's weight didn't let him do it. "Come o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nzai! Or I won't give you any food at all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yena moved quickly and sat down a few paces away from Hatari, letting the lion fre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t's more like it!", Hatari said as he shook himself. Dust and grass flew from the lion's body. "Wel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 you near the graveyard, the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yenas nodded and left the place quickly, feeling a little nervous knowing Thembi was ar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tarted walking back to the rock when he saw his father in the distance, marking his boundar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checking now and then that there weren't intruders around. He sighed and continued walking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heard his father calling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you!", Thembi shou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pricked his ears and looked at Thembi with indecision. "Who, me?", he asked with uncertain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, you! Who elsedid you think I was calling?", he replied bitter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walked to where his father was, feeling a little afraid. Again, when he approached him, Themb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ld sense his son's fear. It made him gl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is it, father?", Hatari asked shy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re you going to the rock now?", Thembi asked as he sniffed the grass around him, without looking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.", Hatari replied, tilting his head a little with curios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en you get there, tell Mufasa to come here. It is important that he—" Thembi suddenly interrup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mself. He sniffed repeatedly, because he had found a strange scent in the ai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is it?", Hatari asked, sniffing to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mm... I could swear I smelled something...", Thembi muttered to himself. He continued sniffing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placed his sight on Hatari. He sniffed harder and noticed that the smell was b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hrugged and started walking away when Thembi suddenly growled in ang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think I know where that smell is coming from...", he said, and approached Hatari slow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maller lion shuddered. "Wh- where is it coming from?", he asked nervou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approached his son even more, until he was only a few inches away from him. He lowered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se and started sniffing Hatari. "The smell comes from you!", Thembi roared angri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do you mean? What smell?", Hatari asked, feeling very sca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have been with hyenas!! You smell like them!", Thembi shou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recalled he had been playing with Banzai and his odor must have stuck to his fu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I--- no..." Hatari didn't know what to say, he felt very confu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in the world were you doing with hyenas?!", Thembi shouted again, looking at the cub in ang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ad... I mean, father, we were just playing..." Hatari explai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laying?? Just playing? Lions DO NOT play with hyenas!!!", Thembi roa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ut... they're my friends! They like me, they wouldn't hurt me...", Hatar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don't care if they are your friends or not! Lions aren't even supposed to speak to hyenas!! They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ferior to us!", Thembi snarled, looking away and staring angrily at the horiz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am sorry, father... It won't happen again.", Hatari said, feeling his father was not being fai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Get out of here, and remember to tell Mufasa to come.", Thembi said col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 silently and walked away. "I don't care about what he thinks this time, the hyenas are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ly friends, and I won't lose them!", he thought as he returned to Pride Rock. He heard Thembi shou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dista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nd you better take a bath! I don't want you to smell like a hyena if you plan on sleeping inside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ve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sir.", Hatari replied sadly and kept walking sile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arrived to Pride Rock, and seeing Mufasa was nearby, he walked to him. His older brother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lking with Sarabi. She seemed to be enjoying Mufasa's company greatly, and when she saw Hatar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roaching, she couldn't hide a grimace of disappoint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Mufasa, dad wants to see you. He's over there.", Hatari told his brother, pointing with his paw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direction Thembi w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must I go now? I was talking to Sarabi...", Mufasa whisp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am afraid you have to go. He mentioned it was important or something like that...", Hatari repl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exhaled. "Uh, well... okay.", he said exasperated. Then he turned to Sarabi. "I have to go now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dad's calling me.", Mufasa told the lion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's okay, we can talk later.", she replied, smiling understanding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smiled back and winked at her. She winked too. The lion walked away on the direction Hatar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d told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sighed as Mufasa disappeared, and then she lied down, closing her eyes, purring happily. Hatar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oked at her. She felt she was being observed and opened her eyes, finding Hatari just in front of h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oking intently at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Uh, do you need something?", she asked, a little annoyed by his prese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 no. "I was just... well, I hadn't noticed how pretty you were, that's all.", he replied shy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miring the lioness' featur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felt uncomfortable when she heard Hatari's comment. "Well, huh, thanks.", she said, and loo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at down and cleared his throat. "Uh, Sarabi... haven't you noticed something?", he asked timi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turned to him, and fixed her gaze on his left side. "The scar's just the same.", she replied col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's whiskers drooped. "No... I am not talking about the scar..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looked at him, and noticed his mane was growing also. "Oh... you're getting a mane...", she said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 enthusiasm at a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", he said proudly, "and it seems it will be black, like my father's...", he a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nodded disinterestedly, and she yawned. "I am going to get some sleep.", she said, and walked awa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ing down under the shade of a small tre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aw her leave and sighed. "She never talks to me! Why in the world I try to talk to her then if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w what will happen?", he said, walking away, feeling angry with Sarabi and with him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got straight into the cave, and the first thing that met his eyes were the remains of a gazell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onesses had hunted a few days ago. There was still some meat in several bones. Looking around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ing sure no one was nearby, Hatari grabbed one of the bones and dragged it out of the cave.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ed straight to the northern border. Feeling angry by Sarabi's attitude, he also felt as if rebelling to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ther's authority. He didn't care about what Thembi had said about hyenas. He would help them even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father had forbidden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Hatari walked to the elephant graveyard, he always looked back just to make sure he was not be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llowed by a lioness or by Them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 one comes behind me.", he said softly. But he was mistaken. Zazu had seen that Hatari had grabb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bone and was taking it away from Pride Rock. The bird was intrigued by Hatari's actions and follow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 closely, by air. Hatari never noticed that and continued walking. After several minutes, the l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rived to the border of the elephant graveyard. Shenzi, Banzai and Ed were already waiting for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 thought you weren't coming, Hatari!", Shenzi said as she shook her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nzai stretched himself. "Yeah, pal. We're starving here, why did you take so long?", 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 laughed a little and drooled as he saw the gazelle's leg Hatari had brought with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rry friends, I had a little trouble with... him.", Hatari replied, referring to his fa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gasped when he heard this. He was very amazed to see that Hatari had made friends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yen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", Zazu thought, "What will the King say about this?" He continued listening to the convers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ween the lion and the hyena pu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,", Banzai said talking with his mouth full, "what was that you mentioned about having trouble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d one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turned his face away, feeling a little disgusted by Banzai's manners when he ate, and repl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tterly, "The old one, as you call him, has forbidden me to see you agai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?", Shenzi and Banzai said in unison, and then looked at each other puzz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t's it. He ordered me never to get near you again.", Hatar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seemed very annoyed by this comment. "I always thought you were kinda stupid!", she shout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, and added, "But why the heck did you tell him WE were your friends?? That was the stupid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ng to do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Shenzi, a little amazed by her reaction, but his amazement turned into anger 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ckly. "I didn't tell him anything! It was your stinky body odor the one that told my father I had b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you!", he shouted back, pulling his claws o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tinky? Ha!", Banzai said, "Look who is the one who stinks around here...", he said, sniffing Hatari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ing a grimace of disgu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got angrier and, grabbing the gazelle's leg, he started walking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, no, wait!", Shenzi shouted as she watched how their meal disappea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turned around with the leg still in his mouth. After a while, he dropped it on the ground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yenas ran to it and started eating again before Hatari changed his mi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 while, Shenzi asked, "So, what is wrong with our odor? How did your father noticed you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en with us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cleared his throat and replied without looking at the female, "Remember Banzai had pounced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?, Well, his body odor stuck to my fur, and my father noticed it when I approached him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.", she said as she munched another piece of me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continued eating, while Ed coughed once in a while, choking sometimes by eating very big piece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at and trying to swallow without chewing them. That was the way he always 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they finished eating, Banzai said, "So, I ain't gonna be able to play with you anymore? Because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dor will stick to your‘royal' fur?", he asked sarcastic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ighed. "I guess I will have to take a bath every time I come to see you.", he repl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nzai grinned. "Well, prepare yourself for a bath, my buddy, cause, I challenge you to a wrest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tch!", he said as he jumped on Hatari. The lion lost his balance and fell to the gr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anzai, stop it!", Hatari said laughing as he played with the male hyen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sat down a few paces away and watched the match cheering her brother. "Way to go, Banzai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p his throat! Bite his tail!", she shouted happi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 hadn't paid attention to his brother's game and started walking from one side to another aimlessly.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rted tracing a strange scent, and, lifting his head to see where it came from, he came face to face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 started laughing hysterically. Banzai and Shenzi, who knew their brother's language very well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ew that this time his laughter was full of alarm and concern, turned to see what was bother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dest hyena, and when they saw Zazu, standing there with a stern face, the three hyenas fro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mediately. Hatari stood up quickly, wondering what was disturbing the hyena's calm, and he m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's stern and worried gaz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aster Hatari! This is intolerable!", the bird said with an indignant tone in his vo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Zazu!", Hatari exclaimed, very confused by the bird's presence. "What... what are you doing here?"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on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t's the same thing I would like to know!", he said, glancing at the hyenas with disgu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.... I was just playing with my friends... I was not doing anything wrong!", Hatari explai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looked at him and said, "Your father will be very angry when he finds out you have disobeyed h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at you came to see the hyenas even when he had told you not to do so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felt suddenly afraid, just to think of his father's reaction. "Please, Zazu, don't tell him anything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ease!", He begg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sighed. "Hatari, I can't hide something like thi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growled. He was thinking of a plan, and, suddenly, he came up with an idea. "Hey, Zazu,", he sai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ying to look as if he were sorry for what he had done, "I know what we will do. I will never ever s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yenas again, and you won't have the need to tell my father anything. What do you think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yenas looked at Hatari with angry faces, feeling betrayed, but then they saw that Hatari gav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ck wink at them. The hyenas looked at each other and giggled, now understanding that Hatari did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an what he had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didn't notice the lion winking, so he said, "I think it is a good idea. But if I see you with the hyen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gain, I will tell your father. Understood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sir!", Hatari repl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sighed. "I wish you never had messed with hyenas in the first place, but I hope you won't see th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mor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on't, Zazu, just don't tell my father about this, you know he will kill me.", Hatari repl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nodded and started flying. "Come on, Hatari, let's go back home, but, first, you take a bath. You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ell like a hyena.", he said with disgu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Zazu,", Hatari said, "just let me say good bye. After all, they were my friend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hesitated for a moment. "Okay, Hatari, but please, do hurry up. It's getting late and we're far a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m hom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approached the hyenas and whispered, "Don't worry, I'll visit you, somehow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whispered back, "You know, Hatari? We thought you had betrayed us... but it was a clever plan,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es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. "I would never betray you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looked at him in the eyes, and even though she was smiling, the tone of her voice clearly show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she was talking seriously. "You better not betray us, lion. We could kill you, you know.", s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. "You are ‘merciless killers', I remember now.", he said smiling as he recalled all the ta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had heard about hyenas bef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! We could kill a lion if we wanted to!", Banzai said, half joking, half seriou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I must go now,", Hatari said, glancing at Zazu, who was waiting for him impatiently, "I ne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ke your stinky odor out of my pelt.", he said, cuffing softly Banzai's f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-he-hell...", Banzai said laughing, "You don't smell like a buncha flowers either! I think I will hav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ke a bath too, or the rest of the pack will banish me from the graveyard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couldn't help but smile, and, as he walked away, he said, "Hey, say hello to your mom Akili for m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you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and Banzai looked at each other for a brief instant. "Uh, yeah, we will, sure.", Shenzi said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easiness, but Hatari didn't seem to notice that. He followed Zazu silently, thinking on how he would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see the hyenas one more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and her brothers watched him leave, and sighed almost in uni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 must tell him, Shenzi!", Banzai said sa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dunno, Banzai... I think he would feel kinda bad, knowing that his father also got rid of our mom...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said, recalling the scene they had lived a few weeks ago, where Thembi had met with Akili, an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cognizing her, he ended with her existe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recalled one of the phrases Thembi had told her mother seconds after finishing with her: "I t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to stay away from my lands! You didn't listen to me, and now you'll pay for this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emale sighed as she lied down. "Banzai, I miss mom.", she whisp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miss her too... sheesh. She was just looking for food... what's wrong with that?", he said, scratching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ck with a hind pa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shrugged, and then closed her eyes as she thought of her mother and fa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and Zazu arrived to Pride Rock. Karanga was lying down, thinking of names for her cubs in c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turned out to be females. Thembi was with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ere were you?", Thembi asked, "I told you to take a bath, but it seemed you went to dig the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le first and then filled it with mouthfuls of water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, come on, don't be so rude.", Karanga whisp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am sorry, father. I fell asleep before getting the bath... that's why I am all wet right now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coughed. "Well, your majesty, I am going to get some rest, it has been a hard day..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ll right, Zazu, sleep well.", Thembi replied. And, after watching Zazu leave, he nuzzled Karan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ving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ell me, haven't you found a nice name yet?", 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t yet, but I am still thinking...", she replied as she felt Thembi's muzzle rubbing against hers.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iced Hatari was looking at them inte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s something wrong, son?", s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im col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was about to ask something, but, seeing his father's gaze, he turned around quickly, saying, "No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. I will be around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ll right, son, just don't stray too much, okay?", Karang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 as he walked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was resting while Mahali played beside her. She imagined she was a huntress and she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tting prepared for the hunt. As she played, she noticed Hatari was approac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ook, Sarafina! Here comes Scar!", the young cub shouted and ran to Sarafina's side, feeling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u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heard that. He approached the lionesses and said, "Please, I don't like being called Scar,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's Hatari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h lionesses remained silent and watched as Hatari disappeared as fast as he had co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hali sighed. "I am afraid of him... what if he tries to kill us one day as he did with his own mother?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whisp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shrugged. "I don't think he would harm us... you know Thembi would punish him severely...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repl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hali nodded and rubbed against Sarafina's body. "Anyway, I am afraid of him. It's good I have you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tect me!", she said. After a brief pause, she added, "And I also have mom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smiled and kissed the small lioness. "We will all protect each other, always. That's on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les of the prid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hali looked at Sarafina in wonderment. "You know a lot about the pride...", s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chuckled. "Well, Mahali, that is something every lion and lioness should know... it's all par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ing a pride... We must look for things that are good for ourselves, and protection is one of th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ngs... we are like a big team where we all work together, and thus we al protect each other because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part of our teamwork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hali nodded. "I understand...", she said looking at the ground thoughtfully for a while. Then she rai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 sight again and said, "Sarafina, you are very smart... will you be the next queen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looked at Mahali with wide eyes. "Who, me? The queen?", s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hali nodded. "I heard Thembi talking with Mufasa the other day, and they mentioned something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new queen... but I didn't get to listen to anything els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looked at the cub and smiled slightly. "No, Mahali. I am sure Sarabi will be the queen... Sh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love each other very much...", Sarafina said as she let out a deep sig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hali tilted her head with curiosity, and, whispering at Sarafina's ear, she asked, "You love him too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ahali!", Sarafina said, trying to sound annoyed, "That's none of your business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hali smiled at Sarafina's reaction and said, "You do love him indeed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growled while Mahali giggled helples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 few seconds, Sarafina said, "Okay, I may like him, but that's all. Now you don't tell anyt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ut this to anyone, understand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hali nodded. "I'll keep my muzzle shut.", she answered and lied down next to Sarafin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veral minutes went by, and suddenly Anasa appeared, and she walked straight to Sarafina and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ugh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nks for taking care of her, Sarafina.", Anasa said, nuzzling her pride-m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 was nothing,", Sarafina replied, "Mahali is an excellent cub and she behaves greatly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hali smiled. "She's right mom, I didn't get into trouble not even once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asa chuckled. "All right, honey, let's go back to the rock...", she said as she nuzzled her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ren't you coming with us, Sarafina?", Anasa said as she started walking b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nodded. "I'll catch up with you in a few minute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ll right.", she replied and continued walking, leaving Sarafina alone for a wh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Anasa and Mahali were far away, she let loose a deep sigh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ufasa..."; she whispered with her eyes closed. She loved him dearly, but she knew very well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was like a rising sun for Mufasa, whereas Sarafina was only a firefly for him. Sarafina k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liked her but not as he liked Sarabi. So, for her, it was more than obvious that the next Queen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ride Lands would be Sarabi and nobody el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ghing again, she stood up and started walking back to Pride Rock, thinking of Mufasa and how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uld look as soon as his mane had grown complet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few days later, Rafiki was at the top of his tree, trying to comprehend some of the symbols the torto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ll was showing him. Some of them were quite new, and he was having a little trouble in finding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aning. He studied the figures carefully, one by one, until he started to get things a little clearer.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med to be worried about what he was seeing, and, after a few minutes, he seemed to underst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 the new symbols were about. They meant something really importa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must go and talk to Thembi at once!", he told himself and, gathering his staff, he dropped out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e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knew that something bad was going to happen... but he didn't know exactly what that was. Still,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of the symbols, the shell had told him not to tell anything to Thembi about what the future would b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less it was absolutely necessary, and Rafiki would obey. He had to do as the shell said, that's the 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had been taught by his grandfather. The baboon was heading to Pride Rock, walking slow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tfully, trying to think on how he would tell what he needed to say to Them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was standing at the entrance of the cave. He looked at all directions, and, noticing nobody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arby, the lion entered the cave, and took a bone full of meat from what was left of the most recent ki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king out of the cave, he disappeared quickly, heading for the northern border. He had promis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 the hyenas again, and, knowing that Zazu was away with Mufasa, he knew it was going to be l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bable that he got caught. After walking for a while, he arrived to the graveyard. He was wal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ween the elephant bones and skulls, feeling no fear at all. Some older hyenas noticed the smell of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ruder and, guided by their sense of smell, they found Hatari in just a matter of minutes. They w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cking their lips and whispering among themselves about how delicious that lion would be, when sudde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hushed, seeing that the lion was being approached by Shenzi, Banzai and 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llo, Hatari!! It is so cool to see you, pal!", Banzai said, jumping happily around the l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here I am...", Hatari replied, dropping the bone he had been carrying at Shenzi's fe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lder hyenas that had been watching Hatari closely, were now very amazed to see that the lio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were friends. They walked to the hyena youngsters and addressed them polit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Shenzi.... you know this lion?", one of them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ure I do!", Shenzi replied, and added, "If you thought you were going to have him as dinner, well, you'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rong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lder hyenas, four in total, looked at each other confusedly. "But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ut nothing.", Shenzi interrupted on of them. "This lion is our friend, he has fed us since—" She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ut to mention that her mother was dead, but, recalling that Hatari didn't know anything about it,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nked at the older hyenas saying, "Since _that_ day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ur hyenas understood what she was talking about and nodded silently. One of them approac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. The lion felt a little alarmed but he still tried to smile at the approaching hyen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f you're Shenzi's friend,", the hyena said, "Then you are also our friend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miled happily. "Really?", he asked in aw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yena nodded, but added in a gravely tone, "But, if you become her enemy, we are your enem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so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, finding what the hyena had just told him a little stran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ur hyenas walked away after patting Shenzi's he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them as they disappeared between some old rib cages, and then, turning, to Shenzi,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ked, "Why do they respect you so much? You are younger than them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 what?", Shenzi asked, and, sitting beside Hatari, she said, "I will be the leader of the pack in a f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ys. So, they have to respect and protect m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? The leader?", Hatari asked amaz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nodded. "My mom... is the leader of the pack, and, well, me being her daughter means I am nex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line for leadership... it's kind of normal, nothing to be amazed of...", she explained, feeling very prou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being the next lea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was very confused. "But—you are so young... and you are female!! Females can't be leaders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nzai should be the one taking the leadership of your pack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nzai's chest swelled with pride. "You see, sis? I told you we males are more suitable for leaders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urely knows what's good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chuckled. "Yeah right, you ant brain." Turning to Hatari, she said: "That thing of males ruling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males hunting is a rule in _your_ society, Hatari. Here, the females are the ones who order around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ght, Banzai?", she asked, teasing her br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nzai nodded. "Sadly, yes...", he replied sighing at the end of his phra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chuckled. He had never imagined that the hyenas' society was a matriarchal one. This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thing new for him. He felt interested and started asking questions about the hyenas' customs.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wered to them, at the same time they chewed happily the food Hatari had brought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had entered his cave, and in a few seconds he came out shouting, "Somebody took som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od we were saving for tonight!", and, looking at the lionesses, that were lying down nearby, he t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, "Didn't I tell you to keep an eye on the food?" They looked at each other nervously. Kuuliza st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p and walked to Them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're sorry, your Highness... It must have happened when we went for a drink at the water hole...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explai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nodded and looked around, noticing Hatari was not nearby. He narrowed his eyes, wondering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younger son had anything to do with the disappearance of food. Thembi called Zazu, who came fly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a few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can I do for you, Sire?", the bird asked bow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ould you look for Hatari, Zazu? I must speak to him...", the King replied seriou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ertainly, Sire. I'll look for him right away.", Zazu said, knowing perfectly that it had been Hatari the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o took the food, he must be feeding the hyenas again. He slightly moved his head in disapproval, an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ghing, he started fly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tari is in trouble now... if he has gone back with the hyenas, I will be obliged to tell Thembi about it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had promised not to see them again...", Zazu thought as he flew directly to the northern bor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was inside the cave when Rafiki called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, are you there?", Rafiki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ure, Rafiki, come on in.", Thembi replied looking at the entrance of the cavern. He could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reciate the silhouette of the baboon, but as he came closer, his features became visi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must speak to you, Thembi, it is very urgent.", Rafik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tilted his head with curiosity. "Urgent? What is it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motioned Thembi to sit down, and said, "Thembi, you must listen to me with an open mind...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advi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hrugged and sat down beside the baboon. "What is it, Rafiki? You're intriguing me..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sighed and cleared his throat. "Thembi...", he said, trying to put in order his ideas, "I have talk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hell this morning... and it told me some important thing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remained silent as he listened to Rafiki's wor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... I am afraid I have to tell you that you are mistaken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istaken? What do you mean?", the lion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have chosen the wrong path...", Rafik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confused, not understanding what Rafiki was say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looked at the King and said, "I am talking about your attitude towards your younger son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no, not that again!", Thembi said, becoming angry and standing up. He walked a few paces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, you must listen to me!", Rafiki pleaded, "At least try to do it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ighed. "Okay, what is it this time?!", he said, exaspera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swallowed hard. "Thembi, I think you should change your attitude towards your son... H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nocent, he didn't cause his mother's death, the shell told me so!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 shell can be wrong! How can you believe everything it says??", Thembi asked angri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paused for an instant. "Thembi, your son is suffering greatly... He tries to please you and the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ng he gets from you is hate and harshness..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 deserves it!", Thembi shouted, "Besides what happened with his mother, he is a disobedient lion,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n dared to make friendship with hyenas!", he added bitter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shook his head. "Thembi, you're no being reasonable here. The cub was lonely, and if he f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iendship with the hyenas, what's so wrong about that?", 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turned to Rafiki staring at him with wild eyes. "What's so wrong about that?! You know what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nk about hyenas! I hate them!!! That's what is so wrong about that!", he half-snar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wasn't intimidated, but disappointed by Thembi's attitude, still, he kept trying. "Thembi, but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n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son is Mufasa!", Thembi interrupted, showing his white teeth to Rafiki, "He really is a lion!! H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elligent, responsible, he cares for the kingdom--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lost his patience and shouted, "And what makes you think Hatari doesn't have those qualities too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haven't even found out! You don't know him, for God's sake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was surprised by Rafiki's reaction. It was the first time he had seen him so ang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felt bad for yelling at the King. "I am sorry, Thembi. I apologize for my conduct.", he said a f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onds later, feeling a little more cal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till,", Rafiki continued, "I think you should treat Hatari a little more... You haven't even had a talk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ther to son about the ways of life and about how a lion is supposed to have cubs and such... Thembi,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 sure your poor son's head is full of questions and doubts... and you haven't even bothered to have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ngle conversation with him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ighed, closing his eyes tightly, while listening with lots of attention to Rafiki's wor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aboon continued, "I know you love Mufasa dearly, and that you have taught him many things. I 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re he will be a great king one day, but... What about Hatari? You don't know what his abilities are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ybe he has other qualities that Mufasa lacks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ike what? Mention onequality Mufasa lacks of but the other one has!", Thembi replied bitter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tari is open minded.", Rafiki replied quickly, without caring if Thembi would get mad at what he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ut to say, "Thanks to the great king's of the past, Hatari didn't follow your steps, as Mufasa did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st example is that Hatari knows the hyenas are just like you and me, and he makes no distinc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, my dear Thembi, is one of the greatest qualities, and, unfortunately, Mufasa, as well as you, lack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wanted to say something to the baboon, but the words were stuck in his throat. He just stared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ground, thought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took a deep breath, letting it escape in a loud sigh. "Thembi...", he said, "Please, for one tim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life, accept you made a mistak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nodded no. He remained silent, closing his eyes tigh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Rafiki... I don't know if I can accept him...", he said at last, "I don't want to approach him... I don't kn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I want to do it or not...", he said, feeling deep lost in confu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smiled, noticing that Thembi was now doubting about approaching his son, instead of just ma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m aside. The baboon smi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, ", he said, patting the lion on the back, "You can start today. Why don't you say hello to him,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thing nice... or just smile at him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ighed at the thought of talking and smiling to Hatari. "I won't be able to do that, Rafiki. My h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that cub has grown bigger than the love I could had ever felt for him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ut you mean you don't feel even a little love for him?", Rafiki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nodded. "Not a bit, Rafiki. He took away my most precious treasure, my Kitok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twisted his mouth slightly and said, "Thembi, come on... that was a long time ago... your son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n starting to grow a mane, and you are still blinded by what happened in the past... I know that tel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Hatari is not guilty for Kitok's death is pointless, still, you could try to put that aside and, well, if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ld call it like this, forgive your younger so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ighed again, recalling Kitok's death and how much he had hated Hatari since then. It seem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possible to him to put aside the hate he felt for Hatari. It would be a hard thing to d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," , Rafiki continued, "When your son comes back today, just ask him if he had a nice day...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uld be good for a start, don't you think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wallowed. "I don't know... I am not sure about this...", the lion said, lying down on the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t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smiled and he continued talking with Thembi about what he could tell his son and tried to give h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rage to leave his hate towards his second son a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arrived at the northern border and he could see the elephant graveyard nearby. As he flew,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arched for Hatari, feeling completely certain that the lion had taken food from Pride Rock and brou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to his hyena friends. After a few seconds, he could descry Hatari and two hyenas chatting togeth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 a third hyena gnawed at a bone... the bone that was missing from the lions' hunt. Zazu frowned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approached them and he landed beside Hatar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Zazu!", Hatari exclaimed surpri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had promised not to see the hyenas again!", Zazu said angrily, looking at the hyenas for a f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o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an Banzai walked near Zazu and looked at him distrust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Zazu...", Hatari said, "I... well, my friends were hungry and I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broke your promise!", Zazu interrupted him, "And now I must tell your father all about thi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, Zazu, please don't!", Hatari begged, feeling suddenly sca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sighed. "I told you that if I ever saw you with the hyenas again I would tell your father... and, e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 you knew that, you still disobeyed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felt tears coming to his eyes. "Zazu, I will do whatever you want, just don't tell him I was here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'll get you some worms for breakfast, anything! But, please, please don't tell dad anything about this...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said as his voice started to brea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sighed. "The king hired me to keep him informed about everything that happened inside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ngdom... and I think this is very important... Hatari shouldn't be hanging around with hyenas...",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lease...", Hatari begged once m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looked at him. The lion's face was staring to get wet with tears. "Hatari, this was the deal... if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w you with the hyenas again, I would tell your father... remember tha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do remember, Zazu, but, anyway, in what way does it affect you if I hang around with the hyena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looked away. "If your father finds out I have been lying to him because of you, he would surely f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, and I don't want that. I like my job and I like living in this plac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!", Hatari said becoming angry all of a sudden, still crying, "Go tell him then, you keep your job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know he will kill me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 won't kill you!", Zazu replied bitterly, "He will only punish you and perhaps you will learn s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cipline soon!", he a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, Banzai and Ed, who had been listening to the conversation, approached the bird even m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owling at its face, Shenzi said, "We won't let you go alive if you keep this up. Promise you won't t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thing!", and she stepped on the bird's long tail of feath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et me go!! Don't touch me!", Zazu said indigna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romise you won't tell anything!", Shenzi insis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promise, I promise!", Zazu said, only to be relea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let him go and the bird flew away from their rea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Zazu, so you won't tell anything to dad?", Hatari asked with renewed hop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was really angry because of the hyenas' threats, and, he turned to Hatari saying, "Hatari, if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eak promises, I can break them too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y you traitor!!", Shenzi snar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the bird pleadingly. "Zazu, come on... Breaking my promise didn't harm you, if you bre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s and tell father... I will be in trouble, believe me!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thought, "He deserves some punishment for his disobedience... I think the best thing to do is to t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about this...", and, without saying another word, the bird left, flying back to Pride Ro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sat down beside Hatari. "You think he will tell?", s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thought for an instant, and then smiled, wiping away his tears. "Hmm... no, I don't think he wi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just wants to scare me I guess... I think Zazu kind of likes me, at least he talks to me once i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... I don't think he wants my father to hurt m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nzai, still snarling, said, "Yeah, but what if he doestell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ighed. "Then I will get a very big punishment...", he said, feeling a little afraid. But he trusted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wouldn't tell anything to Thembi. What did he had to gain? Nothing. He lied down for a while, try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calm his nerves, and waiting for the tears to dry. He didn't want anyone in the pride to notice he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en crying. The hyenas looked at him, and Shenzi whispered at Banzai's ear, "I am sure that bird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pen the beak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e too", Banzai replied, "and Hatari is going be in troubl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 laughed for several seco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 you agree too, huh?", Banzai asked, turning to 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yenas fell silent, thinking on what kind of punishment Thembi could give to Hatar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, Thembi... I am glad you have decided to talk to him...", Rafiki said hugging the lion and getting rea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go back to his tre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n't expect a long conversation here, huh?", Thembi said. He didn't smile, but he didn't show any sig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anger ei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chuckled. "I know you will feel better after you talk to him... I know Hatari is a very spec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b...", Rafiki said. He heard a noise outside the cave and turned to see what was it. He saw Zaz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nding inside the cavern's entra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have returned, Sire.", he said, a little nervou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turned, and, approaching Zazu, he asked, "Well, did you find Hatari? Where is he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swallowed. He was about to say that he hadn't found Hatari; he had decided to lie to the King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ast minute, but Thembi suddenly shouted angrily, "Hey, I can smell hyena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turned around, looking for some hyena that would be near the cave, but he found none. The bi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rted shaking suddenly when he noticed that Thembi was staring at him with wild eyes. Zazu tri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call if he had had any contact with the hyenas. He remembered Shenzi stepping on his tail's feather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ch was enough to make the hyenas' pungent odor stick to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Rafiki's surprise, Thembi started snarling loudly. "Why do _you_ smell like a hyena?! Where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been? Is Hatari with the hyenas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began stuttering, "Well... I—I, sire--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ell me, Zazu! Is _he_ with the hyenas?", Thembi insis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felt suddenly afraid and nodded slowly, swallowing ha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roared as loud as he had never done before. "Darn! I told him not to see them again!! And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red to disobey me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approached Thembi and try to calm him. "Thembi, Thembi, calm down, things won't get better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shout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growled deeply. "Just wait till that bunch of bones comes here, I'll teach him some respect!",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uted, kicking the ground angrily with one paw, and forgetting everything about the conversation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Rafiki had just had a few minutes ag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n the lionesses could hear what Thembi was saying and approached the entrance of the cav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ndering what had bothered Thembi so much. Karanga was the only one who walked to Thembi's s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asked him what happe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's your beloved Hatari! He has disobeyed me again, and this time I won't accept it!", Thembi repl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uting at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you cool down in this very minute!", she said, hating to see how Thembi was yelling at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happened with Hatari?", she asked, but Thembi didn't reply. He was lost in his inner thought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narling, and scratching one of his paws madly on the cave's flo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ing that she wouldn't obtain any reply from him, Karanga walked out of the cave, not worrying to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ch about what happened. She knew Thembi could get upset with the most insignificant thing, and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dn't think that the problem with Hatari now was so serious. She lied down outside, near the entranc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ave, and the rest of the pride did the same, wondering about Thembi's attitu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looked at Thembi in awe. "But, Thembi, you said that you were going to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Forget what I said!", Thembi said snarling, "That lion will see who is in charge here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tried again. "Thembi, I didn't want to tell you this, but the shell told me that something bad w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ppen if you didn't change the way you treat your younger son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 hell with your shell!", he shouted and turned his back on Rafiki, "That lion disobeyed me! I w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nd it anymore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aboon shook his head in disapproval. "Well, I tried to warn you...", Rafiki said, and left the c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ck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don't know what was the bad thing the shell was talking about... Still, I hope Thembi realizes about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stake before it's too late...", Rafiki thought sa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sighed deeply, and, as he walked, he looked at the sky, summoning Haraka, Thembi's father. "Pleas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aka, help your son understand what he has to do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felt very sad for what was happening. He didn't think the king would get so upset about it, and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recalled Hatari's words back in the graveyard, "He will kill me...", the bird lowered his head in sh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im saying, "Thanks for telling me, Zazu. You are an excellent helper. ", and, talk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mself this time, he added, "If that lion thinks he will fool me, he is very mistaken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sighed and flew out of the cave. His heart stopped when he saw Hatari in the distance, wal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home. "I must warn him!", Zazu thought, but at that very same moment, Thembi walked out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ve, and also descried Hatari wal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re he is!", he snarled. Thembi roared lou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could hear the roar and he froze. Thembi didn't sound too happy... Had Zazu told him something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ndering about that, he kept walking, fear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ny things were passing through his mind, until he met with Mufasa, who was resting nearb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did you hear dad's call?", Mufasa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Uh... yeah, I did.", Hatari said, not paying much attention to his br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onder what dad wants now...", Mufasa continued, walking by the side of Hatar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kept walking in silence, looking now and then at the promontory, where Thembi was stand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 few more minutes, they arrived to Pride Ro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went up to the promontory and kissed his father. "What is it, dad? You need something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nodded no. "Mufasa, tell _him_ to come up here, now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was a little startled by his father's attitude, he hadn't seemed so angry that morning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climbed down the promontory and walked to Hatari. "He wants to talk to you.", Mufas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gasped, swallowing hard, and looked at all directions fearfully, noticing the lioness were aw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something was wrong. They were looking at Thembi with visible anguis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he did tell him after all...", Hatari thought, feeling extremely disappointed in Zazu. He climbe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montory nervously, and Karanga followed the lion silently, wanting to find out what was going on.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t down a few paces away, while Hatari walked to Thembi's side. The king was looking at the horizo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his expression made Hatari shud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am here, father.", he said, looking at the gr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's throat began to rumble with a snar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's eyes were pressed sh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out looking at his son, Thembi said, "Zazu told me you were with the hyenas again, is that true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 slowly, laying his ears back frighte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gasped. She didn't know her favorite cub had been hanging around with hyen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nd—", Thembi continued, "He also told me you are taking the food that belongs to US to th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imals... is that true also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wrinkled his nose and turned to Zazu, who was standing a few paces away. "Why, you miser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pster...", he mutt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did you say?", Thembi asked turning suddenly to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thing.", Hatari replied looking at the ground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asked what did you say!", Thembi demanded, almost shouting at Hatari's e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b tilted his head a little and tried to avoid Thembi's loud voice in his e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—said...", Hatari said, but he couldn't continu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im. "Listen well, lion. You will explain me what you were doing today with the hyen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n though I had forbidden you to see them again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cleared his throat. "I was just feeding them because they were hungry, and I thought there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ts of food here for us, and we could share a little with them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hare?", Thembi interrupted, "WE don't share anything with hyenas!", he roa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ighed. "Hyenas are my friends... they are really nice...", he said, trying to convince his father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yenas weren't as bad as he thought, but it only made Thembi angri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n't give me that!", Thembi shouted. "Hyenas hate lions and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st his patience and shouted back, "No, they don't hate lions! They hate YOU, cause you'r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t selfish creature in this world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soon as the words were spoken, Hatari felt repentant for what he had said, but the insult was en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exasperate Them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cuffed the cub hard in the face. "You will respect me now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gasped when she saw that. "Thembi, what are you doing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turned to her saying, "You stay out of this, Karanga, this is between this lion and m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wanted to defend Hatari, but she knew that, in Thembi's state of anger, he could hit her too, and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ld be dangerous for the cub she was expecting. So, she just stood there, looking worriedly at Hatar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st his balance and fell to the floor, shaking. "I am sorry...", he whispered, but Thembi was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gry to listen Hatari's wor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ow dare you call me selfish!", Thembi said, looking straight at the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tood up slowly and faced his father once more. "I said I was sorry!", he said in a higher ton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didn't accept his son's apology. "You are just like them... you are like a hyena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was hurt by this comment, because he knew very well what Thembi thought about hyenas.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dn't care about being cuffed again, and all the resentment he had been keeping inside his heart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dness, loneliness came out in harsh words he never thought he would tell his fa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, I am not a hyena, I am a lion!, But it is a shame having someone like you in our kind! You ar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nster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hut up or I'll hit you again!", Thembi grow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 whatever you want! Kill me if you feel like it! I don't care anymore! Kill me as you killed my hye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iends' father, and almost killed one of the cubs also! That was mean! You don't deserve respect!",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u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istened to the young lion's words, recalling when Thembi had came home one night, saying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d killed two hyenas, and one of them was a pup. As she listened to Hatari's words, looking at the 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was rebelling now, she could see that the innocent cub that would accept everything had disappea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was now an adolescent lion, full of resentment and p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im with wild eyes. "_What_ are you talking about?", 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ooked at his father's eyes and didn't look away. "You killed that hyena! You did it! You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ilty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tared at him for several seconds, and chuckled. He walked away a few steps and said betw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ughs, "Yes, I did kill a hyena. Two, in fact...", and, looking at Hatari through the corner of the eye,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, "Akili, the mother of your ‘hyena friends' is dead too. I found her trespassing again on my land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she had been already warned. Now she is buzzard food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gasped "Why didn't Shenzi and Banzai tell me about it? Perhaps they don't even know yet...",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t, recalling how sweet Akili had been with him, and he felt his eyes mist up with tears. "You kil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of the beings I loved the most!", Hatari said through clenched tee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chuckled again. "Now you know how I felt when you were born...", he said, and added, "So, n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we have started speaking of guilt...", he stared at Hatari once more, "Tell me, don't you reme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 happened with your mother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felt suddenly enraged. "If I did kill her as you say, it was an accident! I don't even remember w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looked like!! I couldn't have killed her!", he shou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aughed out loud. "You will carry that guilt for the rest of your existence, lio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tarted crying, feeling terribly when being accused of his mother's death. After a few seconds,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inued, "You know why I go with the hyenas? Because they do understand me! You are only worr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ut Mufasa being the King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nodded. "Indeed.", he replied seriou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ut what about me?? I have the same right as Mufasa of receiving love and having the chance of be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king someday!", Hatari shou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rolled his eyes. "You know something? I assure you, you will never be a king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growled at Thembi. "Why not?", he asked defia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ecause you are a fool. You don't have the necessary qualities for being one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yeah?" How do you know which qualities I have? Have you ever taken a walk with me and f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frowned, recalling that Rafiki had said something similar to him while they were tal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wouldn't make a good king, you skinny, weak fool...", Thembi snar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pulled out his claws. "I am skinny because of you! You always gave the best food to Mufasa!!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hungry always, but you never cared about it! You were always‘Mufasa this, Mufasa that' and ne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iced if I was having trouble!", Hatari said, crying as he had never done bef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's eyes opened wide. He had never thought his brother felt that way. "Hatari, I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tay out of this!", Hatari yelled at Mufasa, feeling suddenly angry towards his br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sighed and continued listening to Thembi's and Hatari's convers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atari. "If you were as smart and responsible as Mufasa, then you would make a gr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ng,", Thembi paused for a second, "but you aren't even half the lion your brother is.", he replied. E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 he sounded less angrier and his tone of voice seemed much more calm, he was still tal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out thinking what he was say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felt terrible when he heard about his brother being compared with himself. He looked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ound nervously, waiting for Hatari's reac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was none. For several seconds, Hatari remained silent, watching his father intently. At last he sai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're right. I am not like Mufasa... I am not an idiot like him in order to accept everything you tell him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's why you like, him, right? He's a puppet you can play with whenever you like... but , yeah, I gu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're right... I am not like him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snarled when he heard that. "Hatari, I have done nothing to you so please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hut up!", Hatari told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was very annoyed hearing Hatari talk the way he had about his dear Mufasa. The King pul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 his claws and approached Hatari menacingly. He whispered at the younger lion's ear, "You kn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y you won't be a king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y?", Hatari asked defia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ause you won't live to reach the expected age!", he said sarcastically, and got prepared to do what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d desired for so long: get rid of the one who had taken Kitok away from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knew what Thembi was up to. He had noticed his claws were extended, and his ears and tail t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m that Thembi was about to finish with his existence. He felt very afraid suddenly, still, walking back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w steps, he said: "Listen, Thembi... You _did_ kill my friend Akili... and I will never forgive tha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are you going to do, kill me tooas you did with Kitok?", Thembi replied, raising the fur in his b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nodded no, laughing sarcastically. "You aren't worth it... I wouldn't want to get my paws red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ood of someone like you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wrinkled his nose and showed Hatari his perfect white tee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knew what he was going to do. Clearing his throat, he whispered for only Thembi to hear, "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mise you I will be king someday, that's for sure, just to bother you, and I will laugh at the face you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e when you see me ruling the Pride Lands. I don't know when and how, but I will be king and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pay for everything you did to me, even if you are already dead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roared in anger. "Are you threatening me?", 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hrugged. "Take it as you want. I can tell you it is not a threat, but a promise I have made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time,", Hatari added, looking at Zazu, "I will keep it, no matter what happens." After he finished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rase, he turned around and, climbing down the promontory, he started running as fast as he coul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ping his father wouldn't follow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didn't. "I hope you never come back!", he shouted and entered the c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houted, "Hatari, please, come backhere! Please!" She was very sad for what had happen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she felt as if her heart were stopping as she saw Hatari disappearing in the distance. "Hatari!",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led again, but got no rep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istened to the lioness that had been like his mother since the day he was born. He shook his h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he ran in direction to the northern bor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om Karanga will have a new cub soon, and she will be too busy taking care of it that she won't be s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ut me anymore.", he thought, and he kept running, leaving behind one of the most painful stages of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f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had in his mind the promise he had just made, and repeated to himself, "I will show him I am as g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Mufasa, and I will get to be a king, and, I will hurt Thembi as much as he hurt me with Akili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rder!", he said vindictiv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kept running, looking back once in a while. The only thing he saw was a lioness standing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montory. He slowed down a little, panting heavi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had done it at last. His father was no longer a symbol of authority. He felt he loathed him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rything he had done and said. He didn't want to go back. Not now. He was thinking on how he w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 to become the next King for the Pride Lands. There was too much time for that. He came to a stop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, lying down, he started crying again, letting all his sorrow escape from his hurt heart., leaving ins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in, bitterness and an urge of seeking revenge and make his father suffer as much as he had suff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had to explain Karanga everything that had happened between Hatari and the hyenas, a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oness felt terribly sad about the situ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, I must look for him and get him to come back... He doesn't know how to hunt, you know that!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aid desperat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 will survive.", Thembi said without looking and Karanga, but, chuckling slightly, he ad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castically, "Or maybe not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I will go get him!", she said and started exiting the cave when she heard Thembi saying, "If I e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 him again, I will kill him. So you better not bring him here, cause then you would have contribut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doom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topped. She looked at the horizon, wondering where her favorite cub would be now, and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dying to go looking for him, but she knew Thembi really meant what he had said. He would really k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if he ever saw him again. The lioness sighed deep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see you finally get my point.", Thembi said walking to Karang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lied down near the entrance of the cave, looking still at the horizon, searching for Hatar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do understand it, Thembi. But I don't approve it.", she replied, knowing that it would be very difficul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nge things n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eemed more relaxed knowing Hatari was gone forever and lied down next to Karanga. "I kn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feel sad, my love, but our cub is coming soon, and he will fill up our lives. You'll see how happy w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be from this day o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turned to face Thembi and said, "Yeah, I can't wait until my son is born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half-smiled, and, although he was still troubled by what had just happened, he closed his eye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ll asleep quickly by Karanga's 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sighed. "I know we will be happy... unless I die when my son is born... you will hate him too as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d with Hatari...", she thought sadly, and one tear fell to the flo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Hatari, I will miss you so much...", she whispered, wishing she could see Hatari one more time.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called when he was a cub, when he was looking for friends... when he started to learn how to hunt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himself... But with pain in her heart, she had also noticed a change in her adoptive son. During the l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w weeks he had been very quiet and he seldom spoke to her. He had changed a lot since he got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. Scar. The name the animals have given him since that dreadful accident. The name that all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imals would remember from that day 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continued crying silently, hoping Hatari was not too much hurt and that he could find happin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where else. For her, Hatari deserved a great life. After a few minutes, she also fell asleep by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usband's side, dreaming of the son she had just lo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had reached the graveyard and was looking for his friends. He met with several adult hyenas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, already knowing the lion was friend of Shenzi, led him up to the new leader's lai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henzi!", Hatari said between so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ut, Hatari, what is wrong?", She asked nuzzling the l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oking at her pitifully, he said, "I have left Pride Rock. I won't go back there until my father dies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tilted her head a little, and said, "You can live here with us... but let me warn you that life her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y hard, not the things you were used to there on Pride Rock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uld I really stay here?", Hatari asked with a slight sm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ure.", she replied smiling too, and called Banz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is it?", the male hyena said, and when he noticed Hatari was there, his expression sudde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nged, and tackled the lion playfully. "An intruder! Gotcha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laughed and played with Banzai while Shenzi announced, "He will now live with us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lder hyenas looked at each other doubtfully, and one of them approached Shenzi, "My leader,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sure about this? He is a lion, what if he betrays us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looked at the older hyena and whispered, "Of course he is a lion! If he betrays us, we will hav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ry on with the law for traitors. But-- He can hunt food for us...", and gave the older hyena a sl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n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...", the other hyena replied and giggled. "So you're kind of using him?", she a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nodded no. "No, he really is my friend. I appreciate him, and, well,", she added chuckling, "I ca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lp but seeing he can bring us some advantage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lder hyena giggled again. "Yes... you might make a nice leader after all...", she said and kis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's cheek respect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asked for silence. When most of the hyenas had hushed, she cleared her throat and star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aking. "The name of our new friends is Hatari and he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was interrupted by the comments of the hyen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tari? Wow! Talk about an ugly name!", one male jo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, why Hatari anyway?", another hyena sa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est started making comments about it and soon nobody could understand what each other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y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ilence!", Shenzi shou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hyenas, except one, hushed almost immediat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...ain't look too dangerous to me—", was the last comment of one hyen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sile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ighed and spoke, "If you don't like Hatari, you can call me Scar if you want, after all, every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se does... I guess I am getting used to i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yenas looked at each other and then stared at Hatari's left ey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of them smiled and shouted, "Yeah! Scar sounds cool! It suits you fine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etter than Hatari...", was the comment of another hyen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on the hyenas started speaking again and Shenzi, turning to Hatari, said, "Hey, are you sure you pref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ing called Scar than Hatari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sighed. "Well, the name Hatari reminds me of why I was called like that... My father said I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gerous, therefore he named me Hatari... And, well, Scar... as they say, it suits me fine... Although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n't like Hatari nor Scar at all, I think I prefer Scar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emale nodded and said, "Okay, then Scar you will be. Welcome Scar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 smiled. "Thanks, Shenzi. I wish I could do something to demonstrate my gratitude...", he sai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ying to forget the recent fight with his d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smiled broadly and started hyena-laughing. "Well, there is actually something you can do,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iend! You could get us something to eat, you know...", she said, drooling at the thought of foo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 smiled again. "I will have to poach in the lion's lands, I guess...", he said with iro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! Just be careful with em' lions!", Banzai said laughing to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ill.", Hatar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Hatari, go on!! We're hungry!", Shenz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chuckled. "I am not Hatari anymore, remember tha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nodded. "Yeah, I forgot... Well, Scar, go get us something to eat, pleas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he walked away, Hatari thought about how things were going to change from this day on... He k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would have to hunt for him and for the hyenas, and that he still required lots of skill for that. But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optimistic, and he was sure he would survive to make his father's life miserable, even if Thembi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ready turned into a star. All the love Hatari had felt for him, had faded completely. There was not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ft of the cub that wished to please his father. There was nothing left of Hatari. The only thing left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. A completely new lion, with new goals and desires, who would do everything in his reach to ke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romise he had made to his father before leaving Pride Ro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ari kept walking as he tried to find the scent of some nearby animal he could hunt. And, in this way,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stage of his life started. Hatari was dead and Scar was bor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veral weeks went by, and Karanga had just given birth to her cubs. Two pretty females were bor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was looking at them happily. He was glad that everything had gone okay. As Karanga fe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babies the rest of the lionesses made comments on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look at them... they look just like you, Karanga!", Huria exclaim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, who was sitting next to the Queen smiled. "So, how are you going to name them?", 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thought for an instant. "She will be Tahlili,", she said referring to the one that had been bo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rst, "and the second one will be Shada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very nice names!", Kuuliza said, looking at her granddaughters loving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was a happy moment for the pride. Sarabi and Sarafina were happy with the arrival of the new cu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wished they could have their own so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an I kiss them?", Sarabi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f course, go ahead.", the Queen repl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lowered her head until she touched the babies with her nose and kissed them softly. "They are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ny and cute!", she said after kissing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on you will have your own cubs, darling.", Karanga said nuzzling Sara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ant mine too!", Sarafina said looking at the bab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will have them, don't worry.", Karanga said. She suddenly recalled Scar. "I bet he would have li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see my cubs... I wonder if he's still alive...", she 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ride continued admiring the cute features of the baby lionesses and nobody else seem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ember Scar at all. They felt very happy, even Thembi. Ever since Scar left, Thembi began behav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fferent towards the pride, specially with Karanga, without Scar around, they couldn't fight as they u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. Their relationship had turned stronger. Mahali, the lioness cub, had nothing to fear now that Scar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way... She had always been afraid of Scar hurting her as he had done with Kitok. Those wer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ngs Thembi had told her about his second son. So, that day, everyone except Karanga agreed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's departure had been quite beneficent to the pride, and Pride Rock seemed like a more happy 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live in now that Thembi wasn't in a bad mood always, as he used to be when Scar lived th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afternoon, Mufasa and Sarabi went for a walk. The sun was setting, coloring the sky with tone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ange, red and purple. As the two lions walked, they enjoyed the view. They were silent, they did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to talk. Both of them knew what each other was feeling. However, Sarabi could sense Mufasa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rvous. She didn't know why, but she was hoping that Mufasa's nervousness was because he was go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ask her to be his Queen. After some more minutes of walking, Mufasa came to a stop and cleared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ro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arabi...", he said with uneasin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?", she said, sitting beside Mufasa, enjoying the mo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re's... there's something I would like to tell you... But I don't know how to start...", he said, fee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y nervous and excited at the same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smiled charmingly. She looked into Mufasa's eyes trying to give him courage. "Tell, me, Mufasa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ever you have to say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looked at her too, and, without looking away, he whispered the words "I love you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felt as if she were melting. Trying to remain calm, she whispered back, "I love you too, my Mufasa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re than anything in this world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smiled and let escape a deep sigh. "Sarabi, would you be my Queen?", he asked, still looking at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started crying, tears of joy and happiness were streaming from her eyes. "Mufasa, of course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nt to! You have made me the happiest lioness in the Savannah!", she said, smiling broa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looked at the horizon for an instant, and then looked at Sarabi again. There she was, sitting stil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iling, beautiful. He hesitated for an instant, and then, he nuzzled her. It was not a common nuzzle, bu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uzzle followed by the words:"Sarabi, I promise I will love you always, I will make you happy, I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tect you and I will care for you.", Mufas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repeated the same words: "Mufasa, I promise I will love you always, I will make you happy, I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tect you and I will care for you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smiled and kissed Sarabi on the cheek. She kissed him b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 it is now official...", Mufasa said chuckling, trying to relax a little. It had been a difficult and ten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ment for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sighed. "How I wished for this day to come, Mufasa!", she told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smiled broadly. "My Sarabi... I wished for it too. You have no idea how much I wanted to t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that I loved you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looked at him lovingly. He was so handsome, and she loved his beautiful blonde mane which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most finished to grow. She felt she was lucky to have found such a lion as a husband. His heart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nd, noble, and he truly cared for the kingdom... What more Sarabi could ask for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they got back to Pride Rock, they went straight to Thembi and gave him the good new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Father, we have something to tell you.", Mufasa said nuzzling his fa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chuckled. "Well, tell me, son, what is going on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nuzzled Sarabi quickly and said proudly, "Father, Sarabi has accepted to be my Quee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roared of happiness. "My dear son! Congratulations! Sarabi, daughter, congratulations too!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aid and he nuzzled both lions loving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Karanga, you must listen to this! All the pride, pay attention!", Thembi shouted. The lionesses pricked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ir ears as they listened to Thembi. Karanga was inside the cave, feeding her cubs, so she listen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 Thembi had to say from the inside of the caver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son has asked Sarabi to be the Queen! She has accepted!", Thembi said happily. The rest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de roared in unison to demonstrate how happy they were to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sighed and whispered at Mahali's ear, "You see? I told you he would choose Sarabi as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een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hali nodded. "But, I hope you are okay... I mean, you liked him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smirked. "Of course I am okay... I had always known this day would come sooner or later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turned away so Mahali would not notice the tears that threatened to burst out at any minu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am going for a drink!", Sarafina suddenly said, and left Pride Rock as quickly as she coul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body, except Mahali, noticed that Sarafina was about to cry, so the pride continued celebrating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erful roars and pur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Sarafina got to the water hole, she drank a little water and lied down. She was not crying, she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med down as she ran. However, she felt things were going to change a lot now that Sarabi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's girlfriend. She knew she would also have a chance to have her own cubs even though Mufas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Sarabi were betrothed. That made her happy. For a few days she had been feeling an urge of hav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bs of her own, but she didn't know why. She had some theories for it... maybe she was growing up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ybe—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heard a noise coming from some bushes at her left. She pricked her ears and tried to ge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ent. The bushes started moving and out of them came a lonesome lion, a stranger that froze Sarafina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ood. He looked strong, but not as Thembi. The lion didn't take his sight away form 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o—who are you?", she asked, trying not to sound sca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 half-smiled. "I am Tawegboto. It's a pleasure to meet you, cute one.", he replied, walk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. She walked b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well, Tawegboto, uh... nice to meet you too, but I must go now... the King is waiting for me...",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id distrust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could see how Tawegboto was sniffing the air, tracking some scent. After a few seconds, the l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i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re you sure you have to go? We could have some fun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nodded no nervously. "I really must go. You shouldn't be here anyway, this land belong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, and he hates to see strange lions inside his territory.", she added as she started walking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the lion stood in front of her, blocking her 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me on, I am a poor lion who only wants some company... I am looking for a new home...", he sa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tifully, but his voice was not convincing at a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's instinct told her not to trust him. She felt he wanted something more than just ch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f you stay, we could do nice things... we could look at the stars... we could do whatever you want...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said seductiv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looked at him closely. Tawegboto was not bad looking, but there was something in him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didn't lik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, please, don't insist." She said trying to walk away, but again, Tawegboto blocked her 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me on, girl... I know you want it, but you just don't want me to think you are the easy type... D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rry, I won't think so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was confused. "I don't know what you mean, now, let me go or I'll be forced to call Thembi.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n't be happy to see you her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wegboto chuckled. "You will soon now what I mean, dear.", he said, and turned around, disappea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ck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hurried all the way back home, where the pride was resting peacefully, Mufasa and Sarabi w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tting happily on Pride Rock's promon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saw Sarafina walking hurriedly and said, "Girl, is something wrong? You look scared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nodded. "Kuuliza, there is another lion here in the Pride Lands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gasped. "Oh, my! We must tell Thembi at once!", Anas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, come quickly!", Huria ca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walked out of the cave. "What is it?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, there is an intruder in the Pride Lands!", Sita ca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? an intruder?", Thembi said, running hastily to the lionesses that were gathered around Sarafin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nodded. "He said his name was... uh... Tawegboto, but I couldn't understand what he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ying clearly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tilted her head. "What did he say, honey?", s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he told me we could have fun, and we could do nice things, and he wouldn't think I was the eas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ype or something like that... I don't remember. Since I told him I didn't know what he mean, he told me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uld soon understand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growled deeply when he heard this. The lionesses looked at each other. Kuuliza stood up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spered at Sarafina's ear, "Come, we must talk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followed her sile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was still very angry about what he had just heard. "Have any other of you seen this lion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nodded n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narled deeply. "I think we will have a fight here soon! I won't tolerate any intrusions in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nds!", he said, and, after warning the lionesses to be careful, he returned to his cave and gave the b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s to Karang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sat down with Sarafina by her 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isten, Sarafina... remember that talk we had the other day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hesitated for an instant. "Hmm... the talk about when a lioness cub turns into an adolescent?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nodded. "Remember what I told you? Remember what indicates when a lioness has turned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 adolescent?", she asked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thought for a while. "You mean... the sign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nodded again. "Exactly.", she said, and after a brief pause, she continued. "My dear, you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ready showing your first sign, and you haven't even noticed it!", Kuuliz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gasped. It was true. "Kuuliza!", Sarafina exclaim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smiled and nuzzled Sarafina. "Congratulations, my dear. Funny you haven't noticed befor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's eyes were wide open. "Well... no, I really didn't notice...", she said, feeling happy for tur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o an adolesc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nuzzled her once more. "My dear, you must be careful now. Perhaps the scent of your sign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that lion... Tawegboto... bothering you. Try not to stray too much from the pride and let's see if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ives up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was still puzzled. "I don't get it, Kuuliza... Does Tawegboto want what I think he wants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twisted her mouth a little. "You mean about that _other_ talk we had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nodded. "Yeah, the one about males, females and where the cubs come from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sighed. "I am afraid he didn't care about having cubs, but he did care about doing what co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fore the cubs, honey.", she repl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!", she said. Sarafina understood now. "Glad I didn't stay with him to‘talk', as he had so nicely p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uliza smiled. "I am glad you are okay. I would have killed him if he had hurt you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smiled back. "Thanks for everything, Kuuliza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h lionesses returned to where the pride was resting. Some of the lionesses had fallen asleep, wh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s were aware that nobody approached them. Knowing that there was an intruder nearby m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 very nervous. So, while some of them rested, others remained ale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in the graveyard, the hyenas were discussing something regarding Scar. The relationship betw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 and them had changed a lot since Scar came to live with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, I know, he can hunt and everything, but he is always complaining!", Banza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 is obvious, Banzai, that he doesn't feel happy here! After all, he doesn't belong here! We sh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derstand how he is feeling...", Shenz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nzai remained sil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sighed. "You will see, Banzai, he will return to the lion's rock very soon... I think he has b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nning some way of becoming the king... I don't think he will stay too much time with u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yenas hushed immediately when they heard Scar talking with another hyena not far from th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pricked their ears and tried to listen to their convers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car, I tell you, there is another lion on the Pride Lands... rumors have been spreading... it seems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nts to attack the king and take over the pride...", the spy hyen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 Scar replied, Shenzi and Banzai weren't able to hear. They both sighed in uni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onder if Scar really meant what he said a few days ago...", Banzai said after a few seco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did he say?", Shenzi asked, trying to remember what was Banzai talking abo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you know, about us having no brain and such... I think he kinda feels superior to us, and he was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way when he was a cub... that was the coolest part of him... now he is so bitter...", Banza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nodded. "Well, he thinks we ain't got no brain, but we have it, and we have something else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esn't have..."; the femal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?", Banzai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 ain't got no sense of humor, my friend...", Shenzi replied giggling. Banzai laughed too, forge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ut his thoughts for a moment. They continued laughing and talking about the first thing that cam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ir mi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was pacing back and forth. He was thinking on what the hyena had told him about an intruder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ride La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sighed and lied down on the floor. He hadn't forgotten the promise he had made when he left Pr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ck. And he was still determined to keep his word. He had made several plans, but none of th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med to satisfy him completely. He still was unsure about how he would show his father he c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er than Mufasa and even achieve the kingship. Scar sighed again, thinking on what his life had b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the last few months. He had lived like a hyena, poaching in the lands that also belonged to him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aring that if he ever came up face to face with Thembi, he would kill him, just like he would do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yenas, for he was now one of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know there will be a way out of this... I know it...", he whispered to himself as he closed his ey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lling asleep in a little wh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was very upset because Tawegboto had been causing trouble in his lands, scaring the food a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bothering his lionesses. Thembi finally decided he would confront Tawegboto and fight for w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longed to him. He approached his pride and prepared to give a spee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lionesses, please pay attention.", he said as he waited for the lionesses to remain sil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ill go and face Tawegboto today. I don't know how strong or how agile he is, but I know I must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derestimate the power he might hav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listened as they looked at their king intently. Mufasa was also with them. "Father, pleas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t me help you...", Mufasa said, willing to help his father if he desired s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, my son. This is between Tawegboto and me.", Thembi replied as he nuzzled his son loving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 few seconds, the King continued. "I hope I can return victorious from thi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will, father!", Mufasa exclaimed, but Thembi moved his head in disapprov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re is always a risk, my son. I just wanted to tell you all, my lionesses and my son, that if I don't c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, Mufasa will ascend to the throne and he will have to be in charge of driving Tawegboto away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gasped. "Oh, my husband! You take care, please!", she said trying to hold back tea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kissed her and nuzzled her cheek. "I will be fine, my Karanga.", he said. He nuzzled the res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quickly and started walking away, heading to where Tawegboto had been seen for the l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roared, wishing Thembi good lu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roared back and continued walking in complete sile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wegboto was resting under the shade of a tree. Beside him were the rests of his most recent kill,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pala. The lion was sleeping soundly until he was awaken by the sound of some footsteps approac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wegboto raised to his feet quickly and looked in every direction, noticing a golden from approac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narrowed his eyes when he saw it was Thembi. Tawegboto chuckled slightly. This might b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pportunity he was waiting for. He was sure he would be ruling Pride Lands in no time. Just the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tepped out of the tall grasses and came face to face with Tawegboto. Both lions remained sil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a few seco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growled slightly as he started to speak. "Are you Tawegboto? The lion that has been poaching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lands and harassing my lionesses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wegboto stood straight. "Indeed, I am. What do you want?", he asked defia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command you to leave my territory in this very moment.", Thembi deman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wegboto didn't move a single muscle and said, "No, I won't leave. If you want me to go, you will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fight me for i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f fighting is what you want, then that's what you'll get!", Thembi snarled as he pulled out his claw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wegboto did the same, but he said sarcastically, "Are you sure you don't prefer to give up? I c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are your life... otherwise, if you fight with me, I will surely kill you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ill kill you first!", Thembi shouted and pounced on Tawegbot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ther lion gave a couple of steps back and raised his forepaws to block Thembi's pounce. Both l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re slashing and biting fiercely and none of them seemed to be giving up. Tawegboto had turned ou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stronger than what Thembi had imagined, and the king of Pride Lands was getting tired with ea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ond that passed. Tawegboto had more strength, but his attacks were slow, giving Thembi tim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cape the powerful blows of his adversary. Suddenly, with unexpected quickness, Tawegbo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stretched his claws and slashed Thembi's throat. Thembi was so surprised that he couldn't even say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rd. Blood started pouring from the w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 ha ha!", Tawegboto laughed out loud, knowing that Thembi was severely wounded, "You will di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 time, fool!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felt a terrible pain in his throat and as he watched his own fur being matted with his blood,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ood there, motionless, ignoring Tawegboto for a few seco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wegboto kept talking, "I told you to give up before we started fighting! Now you are going to di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ser! Loser!", he said laughing ma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turned to him slowly and looked at him with deep rage and fury. "You call me a loser? I'll sh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who's the loser!", Thembi snar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the remaining strength he had in his shattered body, Thembi sprang and landed with his full we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Tawegboto, throwing him to the ground with his neck exposed. Without thinking it twice, Themb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pened his mouth and closed it with the throat of his opponent in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Thembi choked Tawegboto, the other lion pawed madly trying to get rid of the heavy weigh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, but he couldn't. He could do nothing to save his life. At last, Tawegboto stopped moving and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st didn't rise anymore. Thembi had killed him and had remained the King of the Pride Lands... but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ew it was not for long. He let go Tawegboto's throat and started coug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wound he had in his own throat was lethal. He was losing too much blood, and he felt the end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ar. There in the distance, he could see Pride Rock. He wished to be there once more, and perhaps s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son for one last time, so he started back to the place he had been calling home since he was born.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ked slowly, heavily, leaving a trace of blood wherever he stepped. He felt himself growing wea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he thought several times in lying down to sleep and wait until the end came. But the desire of see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once more gave him renewed strength, so he kept walking, coughing now and then and fee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rrible pain in all his bod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was the first one to notice the pitiful state in which Thembi had returned from the f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my love!", she cried, and all the lionesses turned to see what was going on. Several of them gas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they saw Them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happened, Thembi? Please, tell me!", Karanga said as she kissed his husband and tried to cle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f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tried to talk, but he found it difficult. His breathing had become difficult also, so he lied dow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ied to rest a litt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dear, what can I do for you?", Karanga said, crying desperately, seeing that the wound Thembi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his throat was very seriou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inhaled deeply and whispered the word, "Mufasa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raised her sight and looked for the king's favorite son, but he wasn't nearb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lease, Zazu, or whomever! Find Mufasa, quick!", Karanga shou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came flying quickly. "I think he went by the water hole, but I am not sure!", he said nervou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Zazu, please look for him! It is urgent!", Karanga said between so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ill, your Highness. ", the bird replied and went away flying as fast as he coul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and the rest of the lionesses looked at Them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Thembi, you will get well, you'll see...", Huria said, trying to comfort the l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looked at her and smiled painfully. "I am going to die, but—", he coughed as the blood kept run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m his wound, "but Mufasa will take care of you...", he added in an almost inaudible vo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nuzzled him and licked his face. "Don't say that, you will get well, my love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Karanga. "Thanks for all the love you gave me...", Thembi whisp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wanted to say something, but she couldn't. She sobbed continuou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ta and Anasa nuzzled each other and dried their tears. It was a painful moment for all the pride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whispered some words of courage and comfort to the queen, whose heart was being ripped ap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ow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closed his eyes for a moment, and when he opened them again, he was able to see a bright l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even caused him to narrow his eyes a bit. And then, he heard a vo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...", someon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eemed to find the voice familiar, but he didn't recognize the owner of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am here, Thembi...", the voice said again. Thembi looked harder at the light, and it slowly began ta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rm of a lion. It was shining bright and it had a ghostly appeara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o are you?", Thembi asked fearfully. He realized he was not speaking, it was his mind the one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making the ques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so you don't remember your own father?", the ghost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opened his eyes wide, as he recognized the lion's features. "Father!", he said in his mi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Thembi, it's me, Haraka.", the bright lion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miled. "Oh, father, I am so glad to see you!", Thembi said, but his smile froze when he s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aka was not smiling at him. "What is wrong, father?", he asked with uncertain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son...", Haraka said, "You have mistaken your path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he heard that phrase, Thembi felt a chill running all over his body. "Mistaken? what do you mean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aka looked straight at him. "You know exactly what I mea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owly, very slowly, beside Haraka, another form began to appear. Thembi gasped as he recognized it.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his second son, just like the last time he had seen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tari! Is he dead too?", Thembi asked, impressed by what he was seeing, but without feeling any grie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the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aka nodded no. "Physically, he is not dead, but, what you see here...", Haraka said looking at the c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side him. Thembi looked at him too, noticing the innocent look on the cub, his beautiful eyes full of lov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kind smile... "What you see here is already dead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araka. "I don't get it, father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aka tilted his head a little as he talked. "See this eyes? This smile? This expression of love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will never see them again in your second son. They are dead. Most part of Hatari is dead now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aving only a sad lion behind the nickname of Scar. Your son has changed, and certainly not for good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frowned. "He was never good!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aka twisted his mouth slightly. "Hatari had nothing to do with your wife's death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ut she died as soon as that miserable cub came to this world!", Thembi said as he recalled the s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, your wife would have died anyway, she was sick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gasped. "Sick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aka nodded. "But Hatari helped her to leave this world before she suffered all the pain she w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to go through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remained silent, without knowing what to say, he still thought Hatari was to blame for Kitok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ss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know what you are thinking, my son.", Harak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is father and said, "Dad, I hate Hatari, and I still think he killed my wife, besides,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obeyed me and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!", the ghost interrupted. "You will never change, will you? Not even when you are fac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th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Father,", Thembi said, "I have nothing to change. I have raised Mufasa as best as I could and I know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suitable for taking the Kingship and protecting this kingdom... what else could I ask for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id you ever stop to think about the harm you were causing Hatari with your indifference?", Hara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ked, "And with your preference for Mufasa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didn't still get the point. "But how wouldn't I prefer Mufasa? Hatari was always weak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me... he couldn't have become a king, so, I didn't cause him any harm, I just treated him as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erved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ow dare you call your son lame??", Haraka roared angri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remained sil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ill have to tell you something, son.", Haraka said. "For treating Hatari‘as he deserved', you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demned your whole kingdom, and both of your sons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do you mean my whole kingdom? Both sons?", Thembi asked, feeling suddenly afr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have already lost Hatari, and your beloved Mufasa will have a tragic end. Your lands will lost f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water and the earth will become gray and dull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's eyes were wide open. "But... why? I don't understand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Remember the promise Hatari made before leaving Pride Lands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frowned. "Promise? What promise?", he said confuse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aka sighed. "You don't even remember it... but your second son does, and he remembers it very w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told you he was going to be a king someday, remember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aka tried to recall. "Oh, yes, that thing...", he suddenly wrinkled his nose in anger, "You don't mean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harm Mufasa so he can become a king, do you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aka sighed again. "Yes, Thembi. Sad, but it's the truth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narled loudly. "Why are you telling me this?? It is only making my hate for that lion gr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ronger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mbi!", Haraka said, "I am not telling you this so you hate him more, but for you to recognize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de a mistake. Hatari would have been a great King as Mufasa, but you made that change, it was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stake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", Thembi said still blind by fury, "So I will be blamed for the damage Hatari could cause to my 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my kingdom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aka nodded no. "No, Thembi, Hatari will have his own punishment for his actions. Hatari still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ose whether hurting his brother or not—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 where's my mistake anyway?", Thembi interrup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caused Hatari to be a lonesome lion... you told the lioness cubs not to approach him, when he tr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alk to you, you never listened to him! THAT'S your mistake, Thembi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great, so now I abused him!", Thembi grow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, you didn't abuse him. You ignored him. You treated him like an object, like something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elings. Now don't tell me that is not a mistake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opened his mouth to say something, but he fell sil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recalled how his behavior towards Hatari had been, and he found that what Haraka was saying,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hing but the tru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ighed. "Father, I can't love that cub right now... it's beyond my heart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know, Thembi.", Haraka said. "It's difficult, almost impossible to love someone in a matter of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what I want to hear is that you accept you made a mistake, so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ighed again and looked at the image of Hatari standing beside Haraka. He didn't know why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felt his eyes mist up with tears. "I guess I should have listened to Rafiki's wise words...", he though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at the same time, Haraka smiled and shone brigh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did it!", Haraka roa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id what?", Thembi asked, trying to dry his eyes and blinking repeate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finally accepted you were wrong! By thinking on having listened to Rafiki's advice... you have s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what you did wasn't the right thing!", Haraka explai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half-smiled. "Anyway, I can't do anything now to change things... Can I?", 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aka nodded no. "You can't, son. And I know you will have a bad time seeing what the future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ing.. still, always remember that at the end, there will be happiness for you and for the ones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ve...and for Hatari too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ighed. "That makes me feel a little more relieved..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aka's figure started to fade as he said, "Now, my son, follow m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?", Thembi said as he saw his father disappe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are coming with me now, son. Your place in the circle of life is no longer at Pride Rock, but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ky, by the side of the great Kings of the pas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Father, please! Let me say good bye to Mufasa! Wait for me, just a few more minutes!", Themb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gg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aka looked around for an instant and he told Thembi, "Okay, son, close your eyes, count to thre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pen them again. And you will be able to say good bye to Mufasa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obeyed. He closed his eyes and counted to three. When he opened them again, the bright l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d faded completely, and he could see the sad faces of the lionesses crying for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n't worry...", he said softly, "I will be okay. Tawegboto is dead, and you have nothing to fear...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suddenly heard a cry of Sita, "Here comes Mufasa, Thembi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pricked his ears and smiled when he saw his son's handsome f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ad, what happened to you? Was it Tawegboto? Why didn't you let me help you?", Mufasa ask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eling as if he had something stuck in his thro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miled. "Don't worry about me anymore my son. You take care of my kingdom...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ngdom... okay?", Thembi whisp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Father! Don't leave me here! I need you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coughed and whispered, "Son, I will be looking after you from the stars, remember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nodded as he shed tears of sadn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, when you look at the stars, remember I will be there, taking care of you, guiding you and comfor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. And you won't feel lonely.", Thembi added and closed his ey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gasped, but he noticed with relief that his father's chest was still ascending and descending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owly and rhythmic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Father, do you have to go? Is there nothing I can do to save your life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nodded no. "My role here has already finished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he looked at Mufasa, Thembi had a thought. He asked Mufasa to come closer, and when he did,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spered at his ear, "Mufasa, be careful with—" He couldn't finish the phrase. He thought on war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about Hatari's plans, but some strange force didn't let him continue spea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closed his eyes, and, though he tried to say more, he couldn't. He inhaled deeply and let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eath out slowly. His chest never rose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Father! Father!!", Mufasa shouted, hugging his father's mane and licking his f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cried also, and nuzzled his husband lovingly. "My love! Remember how much I always lov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! I know that now you are happy by Kitok's side, but, please, don't forget me!", she said in her mi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est of the pride wept also, the cubs were very impressed by the death of the Thembi and hugg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of the lionesses, full of fear and curiosity of knowing what had happened to their 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tching the whole pride, was Thembi, by Haraka's side. "It is time to go, my so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ighed. "Too bad I couldn't talk to Mufasa a little more...", he said as he turned around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ked away from Pride La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aka followed him. "You could have said more if you hadn't thought on telling him what was go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ppen!", he scol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looked at him. "I know, father. It was my mistake.", he said with a slight smile, which, de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ide, was hiding a terrible sadness for the fate his beloved son would have to f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aka looked at him lovingly. "Kitok must be waiting for you...", he said as he nuzzled his 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hope she still loves me...", Thembi said after sighing deep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mm...", Haraka said, "She was not happy about what you did to Hatari, but she loves you anyway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smiled. "That's good to know... I have missed her so much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h lions continued talking, until Thembi realized he was far away from the ground and could look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de Rock from above. The sight amazed him. Even though he was sad because of the future,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iled, for he was now a star, one of the Great Kings of the pa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was standing on one of the rocks of Pride Rock. He was supposed to give a speech about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ther's death and about him assuming the kingship, but he didn't have much words to s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ear pride,", he started, trying not to cry, "Two days ago, my beloved father Thembi, King of the Pr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nds, went to join the Great Kings of the Past, leaving me the role of caring for his Kingdom and all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habitants in it. I hope I can be a great king as he wa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was all he could say. He couldn't find the right words to express what he was feeling, so he deci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stop talking. He walked down the rock and nuzzled his mate Sarabi. She licked his tears away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spered some words of comfo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of the hyenas of Shenzi's clan was watching the scene with interest, and ran all the way back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phant graveya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car! Thembi's dead!", she shouted, and all the hyenas that heard this started celebrating, for he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lled their leader, and he deserved no feelings of grie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pricked his ears and repeated to himself. "Thembi is dead...", and he chuckled. "I think I will retu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Pride Lands now...", he said out lou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after all this time, you're leaving us??", Shenzi asked frown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nodded but nuzzled Shenzi on the cheek. "Don't worry, I will visit you very often and bring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od... I need to be there, analyze the situation, you know, how a good King Mufasa is and such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haps it would help me to think of a better plan to be the King..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giggled. "Well, are you leaving soon?", s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nodded. "Perhaps tomorrow, or maybe in a few weeks. I don't know... I don't want to be there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're still grieving his body...I don't want to see him..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nzi nodded. "I understand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remained silent, each one thinking on what the future would bring to their liv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veral weeks went by before Scar made up his mind and decided to return to Pride La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morning, Karanga was lying in the ground, feeding her cubs. She was thinking on Thembi and h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ch she missed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wonder where your father is now...", she told the cubs and licked their heads lovingly. The lione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rred softly in return. Karanga raised her head as she felt the wind blowing gently in her face.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osed her eyes, enjoying the cooling sensation and hoping the wind would dry her tears. She opened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yes again and looked around just to make sure everything was okay. Suddenly, she saw something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ze her blood. A lonesome male lion was standing not far from where she was. Karanga stood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ckly and hugged her daughters protectively as she looked distrustfully at the strang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n't come any closer! You are warned!", she ye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ther lion half-smiled. "Now you too want me away from your cubs?", 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was startled when she heard the voice. It was so familiar... She looked at the lion... his bl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ne shifting with the wind. Her worried face turned into an excited one when she noticed that the l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wearing a scar in his left ey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Hatari!!!", she shouted happi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smiled. He also felt happy to see Karanga. She was the only lioness that had ever been kind to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n though Dalasini had fed him, she never paid attention to him. Scar padded up to Karang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llo, mom.", he said sof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burst in tears when she heard the familiar, soft voice of her favorite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baby, how much you have changed! And your voice! Now you are a grown up! I thought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ren't alive!", she said, kissing Scar's face loving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l, here I am, mom. Perhaps, if my brother doesn't care, I could live here again. I know w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ppened to... to him.", Scar said, trying to hide as much as possible his hate for Themb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sweetheart! I know you have suffered a lot because of your father, but try to forgive him. He did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w he was acting wrong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shrugged. "Anyway, I am glad to be here. I missed you, mom.", he said, purring sof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missed you too, honey!", she exclaimed and looked at Scar. "Why, you are so handsome!", s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smiled. "Mom, I am not!", he said shy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kissed him again. "Come on, let's go home.", s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looked at Karanga's cubs. "Who are they?", he asked, sniffing the cubs care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remember when I told you I was expecting a cub?", Karang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nodded. "Are these the cubs you were expecting?", he asked in aw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s, the older one is Tahlili, the younger one is Shada.", s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llo!", both lionesses exclaimed in uni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ow, they're so big! I guess it has been a long time since I left then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t's true, my son. Just look at you! You have a beautiful mane!", she said, admiring the hands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atures of Sc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smiled again and started walking to Pride Rock, wondering what the reaction of the rest of the pr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uld be. When they arrived at Pride Rock, Karanga roared happily and shouted, "Come here everyon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son is back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felt suddenly nervous. He knew that the lionesses didn't like him at all, specially Sarabi, she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ways neglected him, so he was nervous to see her again, as he wondered what she might look like af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the time that had passed. One by one, the lionesses arriv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mm... I wonder who that is...", Sita thought as she approached. A few seconds after, she realized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Scar. "Hatari?", she said in a whisper and approached the l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llo, Sita, nice to see you again.", Scar said, trying to sound cal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 thought you were dead! Where have you been all this time?", she asked looking at the lion, aw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t far from here.", he replied. He noticed some other lionesses approaching. Two of them were you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beautiful. Both lionesses stopped immediately when they saw the dark lion standing beside Sita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o is that?", Sarafina whisp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narrowed her eyes, trying to recognize the lion, and when she saw the scar, she knew perfect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o that was. "It's Mufasa's brother.", s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gasped. "Scar? He is back? Oh, Mahali won't like this a bit...", she said, knowing that the you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oness was afraid of Sc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approached him. "Hello, uh...", Sarabi said, without knowing how to address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sighed. "You can call me Scar. Nobody calls me Hatari now, and I certainly don't like that n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mor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looked at him in awe. "Do you prefer I call you Scar instead of Hatari?", s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nodded. He couldn't help but look at Sarabi and Sarafina, who were the most beautiful lionesses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yes had ever met. Just then, he heard a loud roar in the distance. A roar he knew too w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re comes Mufasa...", Sarabi said, smiling happily at the thought of seeing her m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ufasa is the new King, you know, and he was away marking the boundaries of our Kingdom, but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ms he is back now.", Karanga explai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half-smiled. He didn't really want to see his brother, but he needed to do so if he wanted to bec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next King. After a few minutes, he saw the blonde mane of his brother coming his 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ufasa, come quick!, Your brother is back!", Sarafina shou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pricked his ears and noticed a lion with dark mane among the lionesses. He felt terribly happ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Zazu, did you hear that? Scar's back!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gasped. He knew very well that Scar was not too happy with him because of what had happene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ast... Perhaps he had forgotten everything, but perhaps not. Zazu sighed and followed Mufas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osely, who hurried all the way back ho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came to a stop, panting and looked at Scar. "Well, brother, welcome home!", Mufas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deep voice impressed Scar terribly. "What happened to your voice?", Scar asked aw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s it changed that much?", Mufasa asked smi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nodded. "Yes... It has been a long time... everything is so different here...", he said, looking a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miring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smiled and nuzzled him softly. "You can live with us at the rock again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was about to thank him when he noticed the looks in the lionesses' faces. They weren't too happ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ut it. So, he nodded no. "Thanks, brother, but I prefer to have my own place. I became a li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dependent when I was away... besides, I don't want to be a nuisance...", he said, glancing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onesses as he spok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shrugged."As you wish, brother, but remember you will be very welcome in the cave whene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wan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smiled. Inhaling deeply, he said, "Well, if you don't mind... I would like to rest a little... I'll be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ve behind Pride Rock... around the south ledg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nodded, some of them sighing in relie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am not sure about this...", Sarafina whispered, "There's something in him that I don't like... I feel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n't trust him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nodded. "We don't know that for sure, but, he's the King's brother, and he deserves 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spect...", she whispered b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looked at Scar as he walked to the cave he was referring a few seconds ag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lcome, brother Hatari!", Mufasa shouted cheer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turned to him and said, "Please, don't call me Hatari. Call me Scar.", and without another word,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ft. He walked past Zazu, and looked at him through the corner of his eyes. Zazu could feel Scar's gaz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ull of hate and anger, and he shuddered. He sighed in relief when the lion disappeared behi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ulders of Pride Ro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was a little confused by Scar's attitude. "I wonder what's wrong with him...", he 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, as if she had read Mufasa's thoughts, approached him and said, "I think he is sad... Perha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ing back brought to him painful memorie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nodded slowly. "Yeah... But you will see, Karanga, everything is changed here, my father will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nger hurt him, and we will live happy, all together...", he sa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looked at each other. "I think it would have been better if he didn't come back...", Anas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sp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 daughter Mahali nodded quickly. "What if he tries to kill us as he did with Kitok?", she as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ar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nodded no. "I don't think he would harm us. If we leave him alone, I guess he won't bother us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...", she said, grooming one of her front paws as she spok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think I agree with Sarabi: we continue our normal life and don't take notice of Scar... Just as if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re not ther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fina shook her head in disapproval. "I don't think it will be that easy... We will have to speak to h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time, at least say ‘good morning' or something... We can't behave rude towards him, because h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King's brother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eah, " Huria replied, "And we all know he has a chance of being King too, in case something happe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Mufasa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n't say it!", Sarabi exclaim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ighed deeply. "I know you girls don't like Scar a little bit, but, I beg you, at least try to be k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him... we don't know how much did he have to go through when he left Pride Lands...", s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thought for an instant. "All right, Karanga, we'll try...", Sarabi said fin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miled and went to lie down far from the group. The rest of the lionesses continued tal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wering the tone of voice, Sita whispered, "Personally, I don't like the idea of Scar becoming a king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e neither!", Huria exclaimed, "We don't even know what kind of lion is he... It has been a long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nce we talked to him... I don't know...", she said distrust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s there a way for not letting him be a King after Mufasa?", young Mahali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asa nodded, and looked mischievously at Sarabi. "If Mufasa has a son, then he will have the righ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coming a King, and Scar won't have any chance at all...", she said, and chuckled at the end of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ra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felt nervous and said, "Hey, why are you looking at me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giggled. "Well, you know why!", Huria said, pawing tauntingly at Sarabi's face, "You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ne that will give that son to Mufasa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h, ha ha...", Sarabi said, chuckling nervously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that moment, Tahlili and Shada, Karanga's daughters, came running happily and collided with som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lder liones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be careful, cubs!", Anasa said reproach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rry...", Shada replied kissing Anasa in one pa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y were you running like that? Is a hyena chasing you?", Mahali asked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hlili and Shada giggled. "No...", Tahlili whispered, "We were spying on the lion that arrived 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day...", and giggled some m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lder lionesses looked at each other and rolled their eyes. "What's so cool about it, girls?", Hu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ked the cu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ada burst in laughter. "He--- he was ha ha ha--- He was crying! Just like Tahlili cries when sh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ungry! Ha ha ha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hlili snarled at her. "Hey, I don't cry like that!", and looking at the lionesses, she added, "Believe me,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never seen something so funny... he looked like a baby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remained serious and looked at each other. Sarabi grabbed Shada by the neck and told h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oney, first of all, you don't spy on people. Second, there's nothing funny in seeing someone crying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ada and Tahlili looked at the ground in shame. "Well... I thought it was fun to see someone crying 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...", the cub whisp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nodded no. "It doesn't matter if he's older than you... he can cry just like you do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bs sighed. "Okay, we're sorry. We won't laugh at him again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id he see you? Does he know you were spying on him?", Sarabi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bs nodded no. "I don't think so... he had his back turned on us, he couldn't have seen us...", Tahlil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kay.", Sarabi said, and kissed the cubs in the head. "Why don't you go and take a nap with your m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ll right.", Shada replied sadly because the fun was o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h cubs walked to the lioness that had been queen for a long time. They snuggled against Karanga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ll asleep in several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hugged them with her paw in her sleep, and continued dreaming pleasa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est of the pride looked at each other with visible indeci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hould we go and see Scar?", Huria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est of the lionesses shrugged. All of them thought it would be the best thing, but no one dared to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was in the south ledge of Pride Rock, lied in the floor, sobbing uncontrollably. Karanga was r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lace had brought memories to Scar's mind, and he regretted having returned to Pride Rock.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called some of the most painful moments he spent there, playing alone, learning to hunt alone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most living alone. If he hadn't counted with Karanga's love and support, he might have even kil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mself. But those memories that were coming alive, only made Scar feel the need to posses the thr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ronger and stronger. Seeing Mufasa as strong and handsome as he had just seen him, had also a b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ffect on him. Again, he felt he was less than his brother. Eve though he tried, he couldn't stop cry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til several minutes after. When he was more calm, he stood up and walked out of the cave in order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eathe some fresh air. There in the distance, Karanga was awake now and she was grooming her cu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she saw him, she whispered, "My Hatari... how much do you look like your father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bs turned to see him and agreed... "Indeed, he looks like Thembi, only he's more scrawny...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hlili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 sighed. "Just don't tell him that... It might not make him too happy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bs nodded and purred as Karanga bathed them with her pink tongu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hoped Hatari would feel happy at Pride Lands, he deserved so much happiness as Mufasa,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veral months went by. The return of Scar wasn't what Mufasa had expected. Scar had turned ou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bitter and sarcastic. Whenever Mufasa wanted to talk to him, Scar just couldn't make aside the fa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Thembi always preferred him, and thus, he behaved bitterly towards his older br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ignored him, but he ignored them as well. Sometimes he would say good morning, but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es, not even that he would say to them. He knew very well that the lionesses talked about him beh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back. Although it hurt him deeply, he acted as if he didn't care about it. Only Karanga would lie d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ar him and groom his mane. Not even her cubs, Tahlili and Shada, spent time with him. They prefer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play by themselves, but sometimes they would talk a while with him. And he enjoyed those mome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ea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was aware that living in Pride Rock had certain advantages, one of the most important was the fa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he didn't have to hunt for his food, although he ate always the last. He sometimes felt hungry e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eating, but, living with the hyenas made him change his feeding habits and he would search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thing to eat; he would eat almost anything. He had to do it before, in order to survive when he lef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de Lands at a young 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ill, Mufasa's pride didn't seem to be too bothered by Scar's presence and let him stay. Anyway, Sc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dn't spend too much time with them. He visited his hyena friends almost daily, and sometimes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ought food to them. The hyenas liked this, however, they were aware that Scar was not a 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portant lion in his pride, and sometimes they would laugh at this, and made jokes that Scar had lear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gnore. He felt somehow that the hyenas could help him with his plans, but he still didn't know how.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just a fee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morning, Scar was walking by the water hole when he saw Sarabi walking slowly and heavily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tance. Scar looked at her and half-smi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he's been putting on weight...", he sne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 kept walking and disappeared. It seemed she was heading for Rafiki's baoba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way, Scar didn't give importance to it, and headed to the elephant graveyard. As he walked, he s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flying in the distance. Scar growled as he recalled the last talk he had had with the bird. Scar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ld Zazu he was angry with him for telling his dad he had been with the hyenas. Zazu knew perfect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ll that he had somehow contributed to what had happened to Scar, still, he never said anything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ut it. They seldom spoke now, only if it was necessa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sighed deeply as he headed for the graveyard, wanting to wipe those memories away of his mi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Scar returned to Pride Rock, he could hear the lionesses roaring happily. He wondered what c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going on, and hurried his steps. When Karanga caught a glimpse of him, she yelled, "Come, Scar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e and listen to the good news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hurried even more, feeling curious about what had happened. When he reached the base of Pr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ck, Karanga ran to meet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car, listen to this! Oh, we're so happy!", she said moving her tail from side to side excite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is going on here?", Scar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cleared his throat and announced with great pride, "I am going to have a cub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 cub?", Scar asked, and then looked at the ground thought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said, "Yes, Scar, a cub. I will give a son or a daughter to Mufasa! Rafiki told me so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raised his sight again and placed it in Sarabi. "Hmm... so that's why she looked fatter to me....",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t. Then, looking at Mufasa, with a fake smile, he said with uncertainty, "Well, brother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gratulation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nks, Scar!", Mufasa said, and, with his chest swelling with pride, he added, "Just imagine, if he'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le, he will be the next King of Pride Lands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opened his eyes wide. "What? What did you say?", he asked, aw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looked at him with curiosity. "Didn't father ever tell you that?", 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nodded no. "You mean... I—I don't have a chance of being king now?", he asked trying to hide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appointment as best as he coul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glanced at the lionesses and then looked at his brother. "Listen, Scar...", he started, "if the 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s a son, it is the law that the son is the next in line for the thron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nodded slowly. "I get it now...", he said, and walked away, slowly, as if he had received some k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sho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reaction left the pride in complete sile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frowned. "I guess he wasn't too happy about our son...", she told Mufas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sighed. "Well, I don't remember listening to Scar saying he wanted to be the King... I e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t he didn't care about it... But I guess I was wrong... This might have been a hard thing for him...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said thought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onesses remained silent, until Huria shouted, "Come on! We were celebrating! Don't let Scar sp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r happiness!", she said, and roared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asa smiled and roared too, and one by one, the lionesses started roaring again cheerfully, excep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anga. She lied down thoughtfully, thinking on what could be possibly going through Scar's m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cave, Scar covered his ears with his front paws. The lionesses were so happy... he couldn't st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. He was feeling as if he were dying. He knew that the arrival of the cub would complicate things e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re. He wanted to show Thembi he could be a better King than Mufasa, but now he didn't even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hance of being a King! He felt he already hated the coming cub. His only hopes were that it tur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 to be female, or that it died when being born. Then he would still be next in line for the thr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ever, his hopes vanished after several weeks, when Sarabi came into labor and gave birth t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autiful male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was resting in his cave when he suddenly heard a noise. He turned to see what was causing it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saw Zazu standing at the entrance of his small caver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You need something?", Scar asked, a little shor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ufasa told me to give you a message.", Zazu said, not venturing inside the cavern fearing Scar c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urt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peak.", Scar said, looking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omorrow will be the presentation of the new King. Mufasa wants to see you there.", Zazu reci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chuckled. "Oh, he wants to see me there...", he repea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recisely.", Zazu said, "So don't forget it, tomorrow morning." The bird walked a few steps and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ew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sighed. He didn't like the idea of being at the presentation of that cub. "Hey, who says I hav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?", he thought, and chuckled slightly. Just then, a thought came to his mind. He even shudd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at if the cub died?", he told himself. Scar narrowed his eyes as he repeated himself that question.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ok his head in disapprov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ah, it won't work... Mufasa will have more children anyway... I can't spend the rest of my life kil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b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n a more sinister thought came to him. "What if _Mufasa and his son_ died?" Scar opened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yes wide. Everything seemed clearer to him. "I would turn into the King instantly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laughed out loud. "Hmm, I love to think of the face Thembi will have when he sees what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ppen to Mufasa and his son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laughed some more when he saw that killing Mufasa was the opportunity he had been waiting f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would be the King and he would be able to make the lives of those who neglected him misera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liked the idea. However, his plan needed much working. Scar lied down and closed his ey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ditating. "I think I will be King very soon...", he whispered to him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next day, the sun shone majestically upon the Savannah. Mufasa, standing on the promontory, 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ose a strong roar and shouted cheerfully, "Wake up everyone! Today is the future King's presentation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veral animals heard the call. A rhino raised his head and looked at Pride Rock, noticing the King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nding there, and smiled. Some antelopes were already hurrying all the way to Pride Rock. A f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erkats also heard Mufasa's call, and stood up on two legs as they scanned the horizon. A m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etah stretched herself, and looked at Pride Rock intently. She turned around and called her cu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me on, babies, it's time to go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here we going, mom?", one of them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're going to meet the new Prince.", she said and sig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they walked, she told her cubs, "When I was your age, I remember mom took me to see Mufasa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Scar's presentation. It was a wonderful experience, and I think you will like it too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ol", her two cubs replied, and followed their mother obedie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rds were flying to Pride Rock too, Marabu storks, eagles... A group of elephants came walking slow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ossing through the shallow part of a river; the water helped them cool themselves and refresh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kin. Some birds were resting in the elephant leader's tusks, and he greeted them polit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ey, you are already tired? There's still a long way to go...", he said chuck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was also a giraffe with her daughter. The small giraffe was blind when the sun reflected in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urry up, daughter.", her mother ca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ttle giraffe opened her eyes once more and continued walking, trying to avoid the sun in her ey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 the rest of the animals gathered around Pride Rock, Zazu was flying above Pride Lands, chec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everything was on order. When the sun had risen completely, Zazu decided he should go back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ck and see how things were going over there. He was flying quickly, enjoying the sensation of the w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his face. He saw Mufasa standing on the Promontory, looking at his Kingdom. Still, Zazu notice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ng had a serious expression. "Is something wrong?", Zazu asked him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landed in front of the King and bowed. Mufasa smiled at him, but Zazu still thought something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oubling the 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s something bothering you, Sire?", he 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nodded. "Scar is not here. And I am sure he is not coming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ire, if you want, I can go and remind him to come...", Zazu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ddenly, Mufasa smiled. He saw that all the animals were moving as somebody walked among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escried Rafiki, that came walking as fast as he could. The baboon said hello to some animal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knowledged the respect they were showing him with a small bow of the he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turned to Zazu. "No, Zazu. I don't want to force Scar to come. However, I think I will hav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lk with him as soon as the presentation is over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Very well, sire. Now, Rafiki is coming up here, so I'll better take my place down there...", Zazu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nodded, as he waited impatiently for Rafiki to come o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flew away, and in just a matter of seconds, Rafiki climbed up the promontory. Mufasa smiled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m and hugged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hugged him back. "Congratulations, father!", he whisp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smiled and turned to face Sarabi, the Queen, lying a few meters from the entranc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vern. He walked to her and nuzzled her lovingly. Then they both looked at their 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followed the Lion King and looked at the cub with attention. "So this is the new king?", Rafik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no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aboon started agitating the gourds he had on his staff, and these made rattling noises that attrac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b's atten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ttle lion started pawing at them and even pulled out a claw, trying to reach Rafiki's gour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iki stopped agitating his staff and picked up one of the gourds, breaking it in half. He moistened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his fingers in the sticky content of the fruit, and carefully, he drew a line in the cub's forehe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mediately after this, before the liquid dried, Rafiki grabbed a handful of dirt from the ground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read it in the cub's forehead too, which made him sneeze. Mufasa and Sarabi looked at their son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eat lo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guess it is time.", he told the King and Que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bi moved her paw so Rafiki could pick up the cub. The baboon grabbed the little lion and hugged h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ose to his chest. With steady paces, Rafiki walked to the tip of the promontory. The audience hu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mediately, and watched the baboon inte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Rafiki was at the tip of the promontory, he whispered at the cub's ear, "Don't be afraid, little 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lding the cub tightly, he lifted him up for all the animals to see. The animals that were present star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ering, clapping and shouting. "Long live the future King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walked to the promontory, followed by Sarabi. The Queen glanced back and looked at her pr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tes, who were smiling happily. Sarabi winked at Sarafina, and she winked back. Both lionesses w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y happy because Sarafina was also expecting a cub, and it would be born in just a few more day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lied down while Rafiki held the cub high, and Sarabi did the same. Finally, Rafiki lowered the c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placed it between Sarabi's paws. Mufasa stood up and cleared his throat as he waited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currence to keep sile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 couple of minutes, Mufasa started speaking. "Thank you all for coming to my son's presentatio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ose name will be Simba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ong live Simba! Long live Simba!", the animals shou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celebrating some more, the animals started returning to their habitual activities, while Mufasa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Queen entered the cave, followed by Rafik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Zazu?", Mufasa ca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ird flew and landed in front of him. "What is it, your Highness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sighed. "Could you please go to the south ledge and tell Scar I want to talk to him? I will ca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p with you in a few minutes.", Mufasa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ertainly, Sire.", Zazu said and flew to the south ledge of Pride Ro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far from there... hidden between some huge rocks, Scar had been watching the presentation.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med as if he enjoyed torturing himself. When it was finished, he returned to the south ledge and l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wn, feeling terribly depressed. He was about to take a nap when he heard a soft rustle. He looked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noticed a mouse that had come out form it's hole in the st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mm... looks like a tasty snack...", Scar told himself and got up slowly and silently, while the mo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eaned its ears and whiskers. The mouse suddenly sensed danger approaching, and, as it sniffed the ai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noticed it was being watched very closely by a lion. When it tried to run, it was too late. Scar pla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ckly his paw right on the mouse and grabbed its tail between the fingers of his pa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picked it up, and, looking at him, he said, "Life's not fair, is it?", looking away from the mouse,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, "You see, I, well... I shall never be king, hmmph!", and sighed. Licking his lips as he savored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nack, he told the mouse, "And you... shall never see the light of another day..", and he chuck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cking his lips once more, he said, "Adieu.", and, he opened his mouth wide, placing the small mo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was interrupted when he heard a voice saying, "Didn't your mother ever tell you not to play with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od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turned around to see Zazu standing beside him. He didn't gave importance to the fact that Zazu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ntioned his mother, and, sighing exasperated, he said, "What do you want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straightened up and said, "I am here to announce that,", and he bowed before pronouncing the nex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rds, "King Mufasa is on his way." Standing straight, the bird added, "So you better have a good exc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missing the ceremony this morning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felt how his claws spread out involuntarily, and as he retracted them again -not completely, as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used to having them partway extended- the mouse escaped from the lion's grip and ran straigh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hole. Inside, it sighed in relief and waited in the entrance until it were safe to go out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growled slightly. "Oh, now look, Zazu, you made me lose my lunch.", he 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chuckled. "You'll lose more than that when the king gets through with you..." The bird turned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on Scar and added, "He's as mad as a hippo with a hernia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lost his patience, and, disliking Zazu as much as he disliked Simba and Mufasa for what he had d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past, he snarled sarcastically, "Ooohhhh... I quiver with fear!!" He stood up and began stalk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rd, showing his teeth in a malicious grin and growling deep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felt suddenly afraid. "Now, Scar, don't look at me that way..." Fearing for his life, the hornb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uted, "Help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shout was stifled inside Scar's mouth. The lion had jumped on the bird and had him now prisoner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mouth. He felt Zazu struggling inside, trying to avoid the sharp teeth. Scar was about to end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rd's life when he suddenly heard the deep voice of Mufasa right behind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car!", Mufasa ca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turned over his shoulder and tried to say,"Oh, you're here?", but, being not able to speak beca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was inside his mouth, the only thing that came out was "Hmm, hmm hmm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rop him.", Mufasa ord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sighed, but then he felt Zazu's beak coming out of his mouth saying, "Impeccable timing,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jesty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squinted at Mufasa, and then he turned around, spitting Zazu with no delicacy at a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looked at his feathers, all covered with Scar's saliva, and grunted in disgu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then, walking in circles in front of Mufasa, said sarcastically, "Why... If it isn't my big br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cending from on high to mingle with the commoner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scowled at Scar's sarcasm. "Sarabi and I didn't see you at the presentation of Simba.", he sai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very severe t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walked to one of the walls nearby and said in fake surprise, "Oh, that was today?" Standing on tw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gs and resting his two front paws on the wall, he added,"Oh, I feel simply awful." He slid down the w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claws outstretched, making a screeching noise that sent chills to Zazu's bod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miring his claws, Scar said, "Must have slipped my mind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frowned. "Yes, well, as slippery as you mind is, as the King's brother, you should have been first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ne!", he said, flying in front of Scar's f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, as to tell him ‘get away from here', opened and closed his mouth quickly, making a clicking s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his tee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 got scared again and flew away, hiding behind one of Mufasa's paw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, speaking to the bird, said, "Well, I was first in line, until the little hairball was bor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lowered his head and met his brother's eyes with his own. "That ‘hairball' is MY son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future King!", he said, trying to stay cal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only made things worse when he said, "Oh, I shall practice my curtsy.", and turned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growled. "Don't turn your back on me , Scar!", he war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rolled his eyes and, looking at his brother over his shoulder, he said, "Oh, no, Mufasa. Perhaps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uldn't turn your back on me.", and started walking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lost his patience and roared angrily. "Is that a challenge?", he asked, blocking Scar's 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, trying to appear as calm as possible, replied, "Temper, temper. I wouldn't dream of challeng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zu, knowing perfectly that Scar would lost if he fought against his brother, asked, "Pity! Why not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chuckled slightly. Looking at Zazu, he said,"Well, as far as brains go, I got the lion's shar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, looking at Mufasa, he added with a colder tone, "But when it comes to brute strength..."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used an instant, recalling how Thembi always gave the best food to Mufasa, making of him a str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powerful lion. Walking by Mufasa, Scar finished his sentence, "well, I'm afraid I am at the shal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 of the gene pool..." And walked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thought, "What has happened to my brother? He didn't use to be this way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was interrupted by a sigh coming from Zazu. "There's one in every family, Sire...", recalling his tw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others, he added quickly, "Two in mine actually. And they always manage to ruin special occasions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fasa sighed. "What am I going to do with him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was the last thing Scar could hear as he walked away. He wasn't completely sure of killing Mufasa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he was really determined to finish with the cub that had taken from him the chance of show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bi he could be a king. Still, he knew he had to wait a little more. If he killed the cub now it m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m too obvious. The pride would suspect of him immediately, specially if they still thought he was guil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Kitok's dea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ar sat down in the grass thinking on what he should do. Without paying attention, he started sharpe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claws against a ro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 while, he lied down under the shade of a tree and sighed deeply. As he listened to the soft rus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the grass when agitated by the wind, he felt more and more sleepy, until he finally closed his eye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rted dreaming on the great day when he would become a King. Some animals that walked near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iced that Scar, the lion that never laughed, the bitter one, the evil one, was smiling in his sleep, a broa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ncere smile that the animals had never seen on him since he was just a c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